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к решению коллегии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Администрации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города Батайска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от__________№_____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тчет об исполнении плана реализации муниципальной программы «</w:t>
      </w:r>
      <w:r>
        <w:rPr>
          <w:sz w:val="28"/>
          <w:szCs w:val="28"/>
          <w:lang w:val="ru-RU"/>
        </w:rPr>
        <w:t>Молодежная политика и социальная активность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1 года.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59"/>
        <w:gridCol w:w="2235"/>
        <w:gridCol w:w="1682"/>
        <w:gridCol w:w="1381"/>
        <w:gridCol w:w="1299"/>
        <w:gridCol w:w="1559"/>
        <w:gridCol w:w="1559"/>
        <w:gridCol w:w="1560"/>
        <w:gridCol w:w="108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ъемы неосвоенных средств и причины их неосво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&lt;2&gt;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 отчетную дату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одпрограмма 1 «</w:t>
            </w:r>
            <w:r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  <w:t>Поддержка молодежных инициатив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  <w:t>7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1.1  Обеспечение проведения мероприятий по вовлечению молодежи в социальную практику, поддержке молодежных инициати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талантливых молодых людей и лидеров, получивших государственную поддержку и поддержку со стороны Администрации и города Батайска; увеличение численности молодых людей, принимающих участие в мероприятиях по вовлечению в социальную практику и информированию о потенциальных возможностях собственного разви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 Формирование и обеспечение участия делегации муниципального образования во  всероссийских молодежных форумах, международных, всероссийских, межрегиональных и муниципальных молодежных мероприятиях, в том числе выставках, направленных на поддержку инициативной и талантливой молодеж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 гражд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 Оказание услуг по техническому обеспечению мероприятия, посвященному Дню российской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и приумножение нравственных , творческих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 культурных достижений молодежи, совершенствование системы продвижения талантливой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7.06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7.06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3 оказание услуг по изготовлению и поставке сувенирной продукции в рамках организации и проведения муниципального молодежного форум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зготовление сувенирной продукции для участников муниципального молодежного форум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10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0.10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24,7</w:t>
            </w:r>
          </w:p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24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4 оказание услуг по изготовлению   и поставке наградной атрибутики в рамках организации и проведения муниципального молодежного форум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зготовление наградной атрибутики для поощрения участников муниципального молодежного форум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10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0.10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М 1.2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одействие развитию интеллектуального и научно-технического потенциала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действие в развитии движения студенческого самоуправления; стимулирование познавательной деятельности и творческих качеств лич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1 Организация и проведение муниципального конкурса «Студент года 2021»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условий для самореализации  молодежи города Батайска, формирование навыков групповой работы и популяризации среди них интеллектуальных игр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5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 1.2.2 организация и проведение форума работающей молодежи города Батайска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сообщества активной работающей молодежи через взаимодействие  молодежных лидеров, представителей органов власти и руководства предприятий для создания и развития молодежных организаций и реализации стратегии государственной молодежной политики на предприятиях и в организац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7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7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Подпрограмма 2 «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Формирование патриотизма и гражданственности в молодежной среде</w:t>
            </w:r>
            <w:r>
              <w:rPr>
                <w:spacing w:val="-10"/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 xml:space="preserve">ОМ 2.1. 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Обеспечение проведения мероприятий по содействию гражданско-патриотическому воспитанию молодых людей города Батайск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 w:bidi="ar-SA"/>
              </w:rPr>
              <w:t xml:space="preserve">делам молодежи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 Организация и проведение молодежной политической акции «Связь поколений» посвященной Дню Победы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; Управление образования города Батайска;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 Организация и проведение молодежной патриотической акции «Мир памяти» в рамках солидарности в борьбе с терроризмом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kern w:val="2"/>
                <w:sz w:val="24"/>
                <w:szCs w:val="24"/>
                <w:lang w:eastAsia="en-US"/>
              </w:rPr>
              <w:t xml:space="preserve">ОМ  2.2 </w:t>
            </w:r>
            <w:r>
              <w:rPr>
                <w:rFonts w:eastAsia="Times New Roman" w:cs="Times New Roman"/>
                <w:color w:val="auto"/>
                <w:spacing w:val="-8"/>
                <w:kern w:val="2"/>
                <w:sz w:val="24"/>
                <w:szCs w:val="24"/>
                <w:lang w:val="ru-RU" w:eastAsia="en-US" w:bidi="ar-SA"/>
              </w:rPr>
              <w:t>Организация и проведение детских и молодежных форумов патриотической и профилактической направленност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. Увеличение количеств участников молодежных всероссийских и областных конкурсов различной направленности, увеличение доли молодежи, вовлеченной в развивающиеся формы досуга; увеличение численности молодежи в социально-полезную деятельность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2.2.1 Оказание услуг по доставке к месту отдыха и обратно выездного профильного лагеря «Лидер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 граждан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2 оказание услуг по проживанию, питанию, экскурсионному обслуживанию выездного профильного лагеря «Лидер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3 Организация и проведение городского этапа областного конкурса военно-патриотической песни «Гвоздики Отечества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эффективной системы поддержки добровольческой деятельност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вовлечению граждан в добровольческую (волонтерскую) деятельность, поддержки добровольческих инициати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еспечение населения возможностью участия в добровольческой (волонтерской) деятельности; повышение эффективности реализуемых добровольческих )волонтерских) программ, расширение участия добровольцев (волонтеров) в оказании населению услуг в  социальной сфере, рост   поддержки в обществе и расширению участия граждан и организаций в добровольческой (волонтерской) деятель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Социальная активность (Ростовская область)» на муниципальном уровне. Создание и внедрение системы социальной поддержки граждан, систематически участвующих  в добровольческих (волонтерских) проектах и мероприятиях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val="ru-RU" w:eastAsia="ar-SA"/>
              </w:rPr>
              <w:t>3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.1 Формирование и обеспечение участия делегаций муниципального образования в международных, всероссийских, межрегиональных (окружных) региональных, муниципальных мероприятиях по направлению «добровольчество (волонтерство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нфраструктуры молодежной политик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молодых людей, вовлеченных в мероприятия сферы государственной молодежной политики, проводимые на территории муниципальных образований в Ростовской обла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1 приобретение основных средст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снащение Центра развития добровольчества (волонтерства) города Батайск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8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й поддержки молодежным и детским общественным объединениям, пользующихся муниципальной поддержкой в виде субсиди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 численности молодежных общественных объединений , пользующихся  государственной поддержко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jc w:val="right"/>
        <w:rPr>
          <w:rFonts w:eastAsia="MS Mincho;MS Gothic"/>
          <w:b/>
          <w:b/>
          <w:vanish/>
          <w:spacing w:val="30"/>
          <w:sz w:val="36"/>
          <w:szCs w:val="24"/>
          <w:lang w:eastAsia="ar-SA"/>
        </w:rPr>
      </w:pPr>
      <w:r>
        <w:rPr>
          <w:rFonts w:eastAsia="MS Mincho;MS Gothic"/>
          <w:b/>
          <w:vanish/>
          <w:spacing w:val="30"/>
          <w:sz w:val="36"/>
          <w:szCs w:val="24"/>
          <w:lang w:eastAsia="ar-SA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90" w:right="538" w:gutter="0" w:header="0" w:top="1701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4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qFormat/>
    <w:rPr/>
  </w:style>
  <w:style w:type="character" w:styleId="Style2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right="0" w:hanging="0"/>
      <w:contextualSpacing/>
      <w:jc w:val="center"/>
    </w:pPr>
    <w:rPr>
      <w:w w:val="90"/>
      <w:sz w:val="24"/>
      <w:szCs w:val="24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lang w:val="en-US"/>
    </w:rPr>
  </w:style>
  <w:style w:type="paragraph" w:styleId="Style36">
    <w:name w:val="Таблица"/>
    <w:basedOn w:val="Style3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righ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left="0"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7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right="0" w:hanging="360"/>
      <w:contextualSpacing/>
    </w:pPr>
    <w:rPr/>
  </w:style>
  <w:style w:type="paragraph" w:styleId="Style38">
    <w:name w:val="Таблотст"/>
    <w:basedOn w:val="Style36"/>
    <w:qFormat/>
    <w:pPr>
      <w:ind w:left="85" w:right="0" w:hanging="0"/>
    </w:pPr>
    <w:rPr/>
  </w:style>
  <w:style w:type="paragraph" w:styleId="27">
    <w:name w:val="Таблотст2"/>
    <w:basedOn w:val="Style36"/>
    <w:qFormat/>
    <w:pPr>
      <w:ind w:left="170" w:right="0" w:hanging="0"/>
    </w:pPr>
    <w:rPr/>
  </w:style>
  <w:style w:type="paragraph" w:styleId="Style39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WW">
    <w:name w:val="WW-Сноска"/>
    <w:basedOn w:val="Normal"/>
    <w:qFormat/>
    <w:pPr>
      <w:ind w:left="0" w:right="0"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40">
    <w:name w:val="Единицы"/>
    <w:basedOn w:val="Normal"/>
    <w:qFormat/>
    <w:pPr>
      <w:keepNext w:val="true"/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41">
    <w:name w:val="Приложение"/>
    <w:basedOn w:val="Normal"/>
    <w:next w:val="TextBody"/>
    <w:qFormat/>
    <w:pPr>
      <w:pageBreakBefore/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42">
    <w:name w:val="Ñíîñêà"/>
    <w:basedOn w:val="Normal"/>
    <w:qFormat/>
    <w:p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3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4">
    <w:name w:val="текст сноски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right="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left="0" w:right="0" w:firstLine="709"/>
      <w:jc w:val="both"/>
    </w:pPr>
    <w:rPr>
      <w:rFonts w:ascii="Arial" w:hAnsi="Arial" w:cs="Arial"/>
      <w:b/>
      <w:sz w:val="22"/>
      <w:lang w:val="en-US"/>
    </w:rPr>
  </w:style>
  <w:style w:type="paragraph" w:styleId="Style45">
    <w:name w:val="Текст примечания"/>
    <w:basedOn w:val="Normal"/>
    <w:qFormat/>
    <w:pPr>
      <w:ind w:left="0" w:right="0"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6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left="0" w:right="0"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left="0" w:right="0" w:hanging="420"/>
    </w:pPr>
    <w:rPr>
      <w:sz w:val="27"/>
      <w:shd w:fill="FFFFFF" w:val="clear"/>
      <w:lang w:val="en-US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9">
    <w:name w:val="Обычный отступ"/>
    <w:basedOn w:val="Normal"/>
    <w:qFormat/>
    <w:pPr>
      <w:ind w:left="720" w:right="0" w:hanging="0"/>
    </w:pPr>
    <w:rPr/>
  </w:style>
  <w:style w:type="paragraph" w:styleId="28">
    <w:name w:val="боковик2"/>
    <w:basedOn w:val="Normal"/>
    <w:qFormat/>
    <w:pPr>
      <w:spacing w:before="48" w:after="48"/>
      <w:ind w:left="227" w:right="0" w:hanging="0"/>
    </w:pPr>
    <w:rPr>
      <w:rFonts w:ascii="JournalRub;Arial" w:hAnsi="JournalRub;Arial" w:cs="JournalRub;Arial"/>
    </w:rPr>
  </w:style>
  <w:style w:type="paragraph" w:styleId="Style50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right="0" w:hanging="0"/>
      <w:jc w:val="both"/>
    </w:pPr>
    <w:rPr>
      <w:rFonts w:ascii="Arial" w:hAnsi="Arial" w:cs="Arial"/>
      <w:sz w:val="16"/>
    </w:rPr>
  </w:style>
  <w:style w:type="paragraph" w:styleId="Style51">
    <w:name w:val="цифры"/>
    <w:basedOn w:val="Style50"/>
    <w:qFormat/>
    <w:pPr>
      <w:spacing w:before="76" w:after="0"/>
      <w:ind w:left="0"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51"/>
    <w:qFormat/>
    <w:pPr>
      <w:jc w:val="right"/>
    </w:pPr>
    <w:rPr>
      <w:sz w:val="16"/>
    </w:rPr>
  </w:style>
  <w:style w:type="paragraph" w:styleId="39">
    <w:name w:val="боковик3"/>
    <w:basedOn w:val="Style50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52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5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6">
    <w:name w:val="Содержимое таблицы"/>
    <w:basedOn w:val="Normal"/>
    <w:qFormat/>
    <w:pPr>
      <w:widowControl w:val="false"/>
      <w:suppressLineNumbers/>
    </w:pPr>
    <w:rPr/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щ.отд., служба норм. документов</dc:creator>
  <dc:description/>
  <dc:language>en-US</dc:language>
  <cp:lastModifiedBy/>
  <cp:lastPrinted>1995-11-21T17:41:00Z</cp:lastPrinted>
  <dcterms:modified xsi:type="dcterms:W3CDTF">2021-10-27T13:04:37Z</dcterms:modified>
  <cp:revision>46</cp:revision>
  <dc:subject/>
  <dc:title>Приложение № 1</dc:title>
</cp:coreProperties>
</file>