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42290" cy="78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1" t="-341" r="-501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5475" cy="274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25pt;height:21.6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42"/>
        </w:rPr>
      </w:pPr>
      <w:r>
        <w:rPr>
          <w:rFonts w:cs="Times New Roman" w:ascii="Times New Roman" w:hAnsi="Times New Roman"/>
          <w:i w:val="false"/>
          <w:sz w:val="32"/>
          <w:szCs w:val="42"/>
        </w:rPr>
        <w:t>РЕШЕНИЕ</w:t>
      </w:r>
    </w:p>
    <w:p>
      <w:pPr>
        <w:pStyle w:val="Normal"/>
        <w:jc w:val="center"/>
        <w:rPr>
          <w:rFonts w:cs="Times New Roman"/>
          <w:b/>
          <w:b/>
          <w:i/>
          <w:i/>
          <w:sz w:val="24"/>
          <w:szCs w:val="42"/>
        </w:rPr>
      </w:pPr>
      <w:r>
        <w:rPr>
          <w:rFonts w:cs="Times New Roman"/>
          <w:b/>
          <w:i/>
          <w:sz w:val="24"/>
          <w:szCs w:val="42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2019 год                                       № ______</w:t>
        <w:tab/>
        <w:t xml:space="preserve">                                                 город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firstLine="708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ind w:left="0" w:right="4818" w:hanging="0"/>
        <w:jc w:val="both"/>
        <w:rPr/>
      </w:pPr>
      <w:r>
        <w:rPr>
          <w:sz w:val="24"/>
          <w:szCs w:val="24"/>
        </w:rPr>
        <w:t>О рассмотрении отчета об исполнении плана реализации муниципальной программы города Батайска «Молодежь города Батайска» за 2019 год</w:t>
      </w:r>
    </w:p>
    <w:p>
      <w:pPr>
        <w:pStyle w:val="Normal"/>
        <w:ind w:left="0"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ями Администрации города Батайска от 30.10.2018      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отдела по делам молодежи Администрации города Батайска Грибова М.И.,</w:t>
      </w:r>
    </w:p>
    <w:p>
      <w:pPr>
        <w:pStyle w:val="Normal"/>
        <w:ind w:left="0" w:right="0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Молодежь города Батайска» за 2019 год, согласно приложению.</w:t>
      </w:r>
    </w:p>
    <w:p>
      <w:pPr>
        <w:pStyle w:val="Style19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чальнику отдела по делам молодежи Администрации города Батайска               Грибовой М.И. продолжить работу по реализации муниципальной программы города Батайска «Молодежь города Батайска».</w:t>
      </w:r>
    </w:p>
    <w:p>
      <w:pPr>
        <w:pStyle w:val="Heading1"/>
        <w:spacing w:lineRule="auto" w:line="264"/>
        <w:ind w:left="0" w:right="0" w:firstLine="708"/>
        <w:jc w:val="both"/>
        <w:rPr/>
      </w:pPr>
      <w:r>
        <w:rPr/>
        <w:t xml:space="preserve">3. </w:t>
      </w:r>
      <w:r>
        <w:rPr>
          <w:szCs w:val="24"/>
        </w:rPr>
        <w:t>Контроль над исполнением данного решения возложить на заместителя главы Администрации города Батайска по социальным вопросам</w:t>
      </w:r>
      <w:r>
        <w:rPr>
          <w:szCs w:val="24"/>
          <w:lang w:val="ru-RU"/>
        </w:rPr>
        <w:t xml:space="preserve">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города Батайска                                                            </w:t>
        <w:tab/>
        <w:tab/>
        <w:tab/>
        <w:t xml:space="preserve">               Г.В. Павлят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отдел по делам молодежи</w:t>
      </w:r>
    </w:p>
    <w:p>
      <w:pPr>
        <w:pStyle w:val="Normal"/>
        <w:tabs>
          <w:tab w:val="clear" w:pos="708"/>
          <w:tab w:val="left" w:pos="2410" w:leader="none"/>
        </w:tabs>
        <w:ind w:left="0" w:right="-23"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Администрации города Батайск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header2cols"/>
        <w:ind w:left="0" w:righ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ешению коллег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 № _________</w:t>
      </w:r>
    </w:p>
    <w:p>
      <w:pPr>
        <w:pStyle w:val="Contentheader2cols"/>
        <w:ind w:left="0" w:righ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Normal"/>
        <w:suppressAutoHyphens w:val="true"/>
        <w:autoSpaceDE w:val="false"/>
        <w:spacing w:lineRule="auto" w:line="220"/>
        <w:jc w:val="center"/>
        <w:rPr>
          <w:rFonts w:eastAsia="MS Mincho;ＭＳ 明朝"/>
          <w:b/>
          <w:b/>
          <w:color w:val="000000"/>
          <w:sz w:val="24"/>
          <w:szCs w:val="24"/>
          <w:lang w:eastAsia="ar-SA"/>
        </w:rPr>
      </w:pPr>
      <w:r>
        <w:rPr>
          <w:rFonts w:eastAsia="MS Mincho;ＭＳ 明朝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20"/>
        <w:jc w:val="center"/>
        <w:rPr>
          <w:rFonts w:eastAsia="MS Mincho;ＭＳ 明朝"/>
          <w:b/>
          <w:b/>
          <w:color w:val="000000"/>
          <w:sz w:val="24"/>
          <w:szCs w:val="24"/>
          <w:lang w:eastAsia="ar-SA"/>
        </w:rPr>
      </w:pPr>
      <w:r>
        <w:rPr>
          <w:rFonts w:eastAsia="MS Mincho;ＭＳ 明朝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20"/>
        <w:jc w:val="center"/>
        <w:rPr/>
      </w:pPr>
      <w:r>
        <w:rPr>
          <w:rFonts w:eastAsia="MS Mincho;ＭＳ 明朝"/>
          <w:sz w:val="24"/>
          <w:szCs w:val="24"/>
          <w:lang w:eastAsia="ar-SA"/>
        </w:rPr>
        <w:t>Отчет об исполнении плана реализации муниципальной программы города Батайска «Молодежь города Батайска» за 2019 год</w:t>
      </w:r>
    </w:p>
    <w:p>
      <w:pPr>
        <w:pStyle w:val="Normal"/>
        <w:suppressAutoHyphens w:val="true"/>
        <w:autoSpaceDE w:val="false"/>
        <w:spacing w:lineRule="auto" w:line="220"/>
        <w:jc w:val="center"/>
        <w:rPr>
          <w:rFonts w:eastAsia="MS Mincho;ＭＳ 明朝"/>
          <w:sz w:val="14"/>
          <w:szCs w:val="24"/>
          <w:lang w:eastAsia="ar-SA"/>
        </w:rPr>
      </w:pPr>
      <w:r>
        <w:rPr>
          <w:rFonts w:eastAsia="MS Mincho;ＭＳ 明朝"/>
          <w:sz w:val="14"/>
          <w:szCs w:val="24"/>
          <w:lang w:eastAsia="ar-SA"/>
        </w:rPr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20"/>
        <w:gridCol w:w="1984"/>
        <w:gridCol w:w="2552"/>
        <w:gridCol w:w="1559"/>
        <w:gridCol w:w="1418"/>
        <w:gridCol w:w="1417"/>
        <w:gridCol w:w="1418"/>
        <w:gridCol w:w="157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начала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ind w:left="-18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о контрактов на отчетную дату,</w:t>
            </w:r>
          </w:p>
          <w:p>
            <w:pPr>
              <w:pStyle w:val="Normal"/>
              <w:suppressAutoHyphens w:val="true"/>
              <w:autoSpaceDE w:val="false"/>
              <w:spacing w:lineRule="auto" w:line="220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тыс. рублей</w:t>
            </w:r>
          </w:p>
          <w:p>
            <w:pPr>
              <w:pStyle w:val="Normal"/>
              <w:suppressAutoHyphens w:val="true"/>
              <w:autoSpaceDE w:val="false"/>
              <w:spacing w:lineRule="auto" w:line="220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hyperlink w:anchor="Par1414">
              <w:r>
                <w:rPr>
                  <w:rStyle w:val="InternetLink"/>
                  <w:rFonts w:eastAsia="MS Mincho;ＭＳ 明朝"/>
                  <w:sz w:val="24"/>
                  <w:szCs w:val="24"/>
                  <w:lang w:eastAsia="ar-SA"/>
                </w:rPr>
                <w:t>&lt;1&gt;</w:t>
              </w:r>
            </w:hyperlink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20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jc w:val="center"/>
              <w:rPr>
                <w:rFonts w:eastAsia="MS Mincho;ＭＳ 明朝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ar-S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Муниципальная программа «Молодежь города Бата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ОДМ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3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лодежных иници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7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роведения мероприятий по вовлечению молодежи в социальную практику поддержки молодежных инициатив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</w:rPr>
            </w:pPr>
            <w:r>
              <w:rPr>
                <w:sz w:val="24"/>
              </w:rPr>
              <w:t>Снижение количества безработной молодежи в городе, повышение благосостояния молодых граждан, увеличение количества востребованных позитивных молодежных инициатив в экономической сф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8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увенирной продукции, наградной атрибутики с символикой муниципального образования «Город Батайск» и отдела по делам молодежи Администрации города Батайск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 запланировано на октя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1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1.1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я, посвященного Дню российской молодеж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июня 2019 года проведен День российской молодежи. Общий обхват  молодежи составил 15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0" w:right="-250" w:hanging="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жрегионального форума работающей молодеж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-14 июля 2019 года проведен форум работающей молодежи города Батайска. </w:t>
            </w:r>
          </w:p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хват молодежи составил 15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5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гр   КВ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гр КВН запланировано на декабрь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1.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и проведение муниципального конкурса «Студент года 2019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мая 2019 года проведен муниципальный конкурс «Студент года 2019»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хват молодежи составил 10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6.06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1.2 Содействие развитию интеллектуального и научно-технического потенциала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развитии движения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ого самоуправления</w:t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77" w:leader="none"/>
              </w:tabs>
              <w:spacing w:before="0" w:after="0"/>
              <w:ind w:left="-108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познавательной деятельности и творческих качеств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108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 1.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интеллектуального марафон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теллектуальной серии игр «Что? Где? Когда?» запланировано на октябрь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одпрограмма  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Формирование патриотизма в молодежно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дел по делам молодежи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содействию гражданско-патриотическому воспитанию молодых людей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9 мая 2019 года проведены мероприятия патриотического характера: волонтерская акция по уборке территорий вокруг памятников «Память поколений», муниципальный этап и участие в финале областного этапа конкурса «Гвоздики Отечества», добровольческая акция «Удели внимание ветерану», «Мы – граждане России», «Тимуровский рейд», «Не оставим одних», «Почта Победы», «Я люблю Батайск», «Триколор Победы», ежегодный конкурс «Твоя история - Батайск», всероссийская акция «Георгиевская ленточка»; шествие общероссийского общественного гражданско-патриотического движения «Бессмертный пол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Мероприятие 2.1.1 </w:t>
            </w:r>
            <w:r>
              <w:rPr>
                <w:sz w:val="24"/>
                <w:szCs w:val="24"/>
              </w:rPr>
              <w:t>Изготовление сувенирной продукции, наградной атрибутики с символикой муниципального образования «Город Батайск» и отдела по делам молодежи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 запланировано на октя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1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лодежной патриотической акции «Связь поколений», посвященной Дню Побед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мая 2019 года проведена молодежная патриотическая акция «Связь поколений», посвященная Дню Победы. Общий охват молодежи составил </w:t>
            </w:r>
          </w:p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1.3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лодежной патриотической акции «Мир памяти» в рамках солидарности в борьбе с терроризмо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рта 2019 года проведена акция «Террору нет!». Общий охват молодежи составил 10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0.09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мероприятие 2.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етских и молодежных форумов патриотической и профилактическ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молодежи активной гражданской пози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а патриотизма, содействие в допризывной подготовки молодежи. Увеличение количества участников молодежных всероссийских и областных конкурсов различной направ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олодежи, вовлеченной в развивающиеся формы дос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и молодежи в социально-полез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2.1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 работы профильного  лагеря  актива «Лид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рофильного  лагеря  актива «Лидер» запланировано на 10 августа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05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роприятие 2.2.2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 и проведение городского этапа областного конкурса военно-патриотической песни «Гвоздики Оте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  <w:tab w:val="left" w:pos="2619" w:leader="none"/>
              </w:tabs>
              <w:spacing w:before="0" w:after="0"/>
              <w:ind w:left="-74"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рта 2019 проведен городской этап областного конкурса военно-патриотической песни «Гвоздики Отечества». Общий охват молодежи составил 1500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28.0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kern w:val="2"/>
                <w:sz w:val="24"/>
              </w:rPr>
            </w:pPr>
            <w:r>
              <w:rPr>
                <w:rFonts w:eastAsia="MS Mincho;ＭＳ 明朝"/>
                <w:kern w:val="2"/>
                <w:sz w:val="24"/>
              </w:rPr>
              <w:t>Формирование эффективной системы поддержки доброволь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дел по делам молодежи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ind w:left="-183" w:right="-250" w:hanging="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мероприятий по вовлечению граждан в добровольческую (волонтерскую) деятельность, поддержки добровольческих иници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одпрограммы 3 будет способствовать обеспечению для населения возможностей участия в добровольческой (волонтерской) деятельности, повышению эффективности реализуемых добровольческих (волонтерских) программ, расширению участия добровольцев (волонтеров) в оказании населению услуг в социальной сфере, росту поддержки в обществе и расширению участия граждан и организаций в добровольческой (волонтерской) деятельно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сувенирной продукции, наградной атрибутики с символикой муниципального образования «Город Батайск» и отдела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Администрации города Батайска, Управление образования города Батайска, Управление культуры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 запланировано на октябрь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3.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проекта «Волонтеры правового просвещения против экстремиз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ДМ Администрации города Батайска, Управление образования города Батайска, Управление культуры города Батайс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Волонтеры правового просвещения против экстремизма запланирована на ноябрь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3.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празднования Дня волон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ДМ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веде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4"/>
              </w:rPr>
              <w:t>празднования Дня волонтера запланировано на декабрь 2019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3.1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всем направлениям волонтерской деятельности «Начни с себ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ДМ Администрации города Батай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 1 апреля по 31 мая 2019 года реализован волонтерский проект «Начни с себ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3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20"/>
              <w:jc w:val="center"/>
              <w:rPr>
                <w:rFonts w:eastAsia="MS Mincho;ＭＳ 明朝"/>
                <w:sz w:val="24"/>
                <w:szCs w:val="24"/>
                <w:lang w:eastAsia="ar-SA"/>
              </w:rPr>
            </w:pPr>
            <w:r>
              <w:rPr>
                <w:rFonts w:eastAsia="MS Mincho;ＭＳ 明朝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20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20"/>
        <w:jc w:val="center"/>
        <w:rPr>
          <w:rFonts w:eastAsia="MS Mincho;ＭＳ 明朝"/>
          <w:sz w:val="24"/>
          <w:szCs w:val="24"/>
          <w:lang w:eastAsia="ar-SA"/>
        </w:rPr>
      </w:pPr>
      <w:r>
        <w:rPr>
          <w:rFonts w:eastAsia="MS Mincho;ＭＳ 明朝"/>
          <w:sz w:val="24"/>
          <w:szCs w:val="24"/>
          <w:lang w:eastAsia="ar-SA"/>
        </w:rPr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делам молодежи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М.И. Грибова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header2cols"/>
        <w:ind w:left="0" w:righ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sectPr>
      <w:type w:val="nextPage"/>
      <w:pgSz w:orient="landscape" w:w="16838" w:h="11906"/>
      <w:pgMar w:left="851" w:right="851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left="0" w:right="0"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сновной"/>
    <w:basedOn w:val="Normal"/>
    <w:qFormat/>
    <w:pPr>
      <w:spacing w:lineRule="auto" w:line="360" w:before="0" w:after="20"/>
      <w:ind w:left="0" w:right="0"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57:00Z</dcterms:created>
  <dc:creator>ОДМ</dc:creator>
  <dc:description/>
  <dc:language>en-US</dc:language>
  <cp:lastModifiedBy/>
  <cp:lastPrinted>1995-11-21T17:41:00Z</cp:lastPrinted>
  <dcterms:modified xsi:type="dcterms:W3CDTF">2022-10-24T14:13:37Z</dcterms:modified>
  <cp:revision>5</cp:revision>
  <dc:subject/>
  <dc:title/>
</cp:coreProperties>
</file>