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038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1" t="-683" r="-1001" b="-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3570" cy="273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1.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42"/>
        </w:rPr>
      </w:pPr>
      <w:r>
        <w:rPr>
          <w:rFonts w:cs="Times New Roman" w:ascii="Times New Roman" w:hAnsi="Times New Roman"/>
          <w:i w:val="false"/>
          <w:sz w:val="32"/>
          <w:szCs w:val="42"/>
        </w:rPr>
        <w:t>РЕШЕНИЕ</w:t>
      </w:r>
    </w:p>
    <w:p>
      <w:pPr>
        <w:pStyle w:val="Normal"/>
        <w:jc w:val="center"/>
        <w:rPr>
          <w:rFonts w:cs="Times New Roman"/>
          <w:b/>
          <w:b/>
          <w:i/>
          <w:i/>
          <w:sz w:val="24"/>
          <w:szCs w:val="42"/>
        </w:rPr>
      </w:pPr>
      <w:r>
        <w:rPr>
          <w:rFonts w:cs="Times New Roman"/>
          <w:b/>
          <w:i/>
          <w:sz w:val="24"/>
          <w:szCs w:val="42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2019 год                                       № ______</w:t>
        <w:tab/>
        <w:t xml:space="preserve">                                                 город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firstLine="708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left="0" w:right="48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Молодежь города Батайска» по итогам 2020 года </w:t>
      </w:r>
    </w:p>
    <w:p>
      <w:pPr>
        <w:pStyle w:val="Normal"/>
        <w:ind w:left="0"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ями Администрации города Батайска от 30.10.2018      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по делам молодежи Администрации города Батайска Грибова М.И.,</w:t>
      </w:r>
    </w:p>
    <w:p>
      <w:pPr>
        <w:pStyle w:val="Normal"/>
        <w:ind w:left="0" w:right="0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Молодежь города Батайска» по итогам 2020 года, согласно приложению.</w:t>
      </w:r>
    </w:p>
    <w:p>
      <w:pPr>
        <w:pStyle w:val="Style19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чальнику отдела по делам молодежи Администрации города Батайска               Грибовой М.И. продолжить работу по реализации муниципальной программы города Батайска «Молодежь города Батайска».</w:t>
      </w:r>
    </w:p>
    <w:p>
      <w:pPr>
        <w:pStyle w:val="Heading1"/>
        <w:spacing w:lineRule="auto" w:line="264"/>
        <w:ind w:left="0" w:right="0" w:firstLine="708"/>
        <w:jc w:val="both"/>
        <w:rPr/>
      </w:pPr>
      <w:r>
        <w:rPr/>
        <w:t xml:space="preserve">3. </w:t>
      </w:r>
      <w:r>
        <w:rPr>
          <w:szCs w:val="24"/>
        </w:rPr>
        <w:t xml:space="preserve">Контроль </w:t>
      </w:r>
      <w:r>
        <w:rPr>
          <w:szCs w:val="24"/>
          <w:lang w:val="ru-RU"/>
        </w:rPr>
        <w:t>за</w:t>
      </w:r>
      <w:r>
        <w:rPr>
          <w:szCs w:val="24"/>
        </w:rPr>
        <w:t xml:space="preserve"> исполнением данного решения возложить на заместителя главы Администрации города Батайска по социальным вопросам</w:t>
      </w:r>
      <w:r>
        <w:rPr>
          <w:szCs w:val="24"/>
          <w:lang w:val="ru-RU"/>
        </w:rPr>
        <w:t xml:space="preserve">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рода Батайска                                                            </w:t>
        <w:tab/>
        <w:tab/>
        <w:tab/>
        <w:t xml:space="preserve">               Г.В. Павлят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отдел по делам молодеж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ешению коллег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 № _________</w:t>
      </w:r>
    </w:p>
    <w:p>
      <w:pPr>
        <w:pStyle w:val="Contentheader2cols"/>
        <w:ind w:left="0" w:righ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rFonts w:eastAsia="MS Mincho;ＭＳ 明朝"/>
          <w:b/>
          <w:b/>
          <w:color w:val="000000"/>
          <w:sz w:val="24"/>
          <w:szCs w:val="24"/>
          <w:lang w:eastAsia="ar-SA"/>
        </w:rPr>
      </w:pPr>
      <w:r>
        <w:rPr>
          <w:rFonts w:eastAsia="MS Mincho;ＭＳ 明朝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rFonts w:eastAsia="MS Mincho;ＭＳ 明朝"/>
          <w:b/>
          <w:b/>
          <w:color w:val="000000"/>
          <w:sz w:val="24"/>
          <w:szCs w:val="24"/>
          <w:lang w:eastAsia="ar-SA"/>
        </w:rPr>
      </w:pPr>
      <w:r>
        <w:rPr>
          <w:rFonts w:eastAsia="MS Mincho;ＭＳ 明朝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  <w:t>Отчет об исполнении плана реализации муниципальной программы города Батайска «Молодежь города Батайска» по итогам 2020 года</w:t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rFonts w:eastAsia="MS Mincho;ＭＳ 明朝"/>
          <w:sz w:val="14"/>
          <w:szCs w:val="24"/>
          <w:lang w:eastAsia="ar-SA"/>
        </w:rPr>
      </w:pPr>
      <w:r>
        <w:rPr>
          <w:rFonts w:eastAsia="MS Mincho;ＭＳ 明朝"/>
          <w:sz w:val="14"/>
          <w:szCs w:val="24"/>
          <w:lang w:eastAsia="ar-SA"/>
        </w:rPr>
      </w:r>
    </w:p>
    <w:tbl>
      <w:tblPr>
        <w:tblW w:w="15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2"/>
        <w:gridCol w:w="1909"/>
        <w:gridCol w:w="2455"/>
        <w:gridCol w:w="1500"/>
        <w:gridCol w:w="1365"/>
        <w:gridCol w:w="1363"/>
        <w:gridCol w:w="1365"/>
        <w:gridCol w:w="154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8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suppressAutoHyphens w:val="true"/>
              <w:autoSpaceDE w:val="false"/>
              <w:spacing w:lineRule="auto" w:line="216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тыс. рублей</w:t>
            </w:r>
          </w:p>
          <w:p>
            <w:pPr>
              <w:pStyle w:val="Normal"/>
              <w:suppressAutoHyphens w:val="true"/>
              <w:autoSpaceDE w:val="false"/>
              <w:spacing w:lineRule="auto" w:line="216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hyperlink w:anchor="Par1414">
              <w:r>
                <w:rPr>
                  <w:rStyle w:val="InternetLink"/>
                  <w:rFonts w:eastAsia="MS Mincho;ＭＳ 明朝"/>
                  <w:sz w:val="24"/>
                  <w:szCs w:val="24"/>
                  <w:lang w:eastAsia="ar-SA"/>
                </w:rPr>
                <w:t>&lt;1&gt;</w:t>
              </w:r>
            </w:hyperlink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ar-S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Муниципальная программа «Молодежь города Батайск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ОДМ Администрации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86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ежных инициати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6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  <w:t>306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оведения мероприятий по вовлечению молодежи в социальную практику поддержки молодежных инициатив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безработной молодежи в городе, повышение благосостояния молодых граждан, увеличение количества востребованных позитивных молодежных инициатив в экономической сфе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6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  <w:lang w:eastAsia="ar-SA"/>
              </w:rPr>
              <w:t>306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услуг по доставке (перевозке) детей к месту проведения региональных форумных компа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ранспортных услуг по доставке молодежи к местам проведения региональных мероприят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.1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1.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Оказание услуг по изготовлению и поставке товара (майки, кепки, ветровки) с нанесением символики муниципального образования «Город Батайск» и отдела по делам молодежи Администрации города Батайск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/>
            </w:pPr>
            <w:r>
              <w:rPr>
                <w:sz w:val="24"/>
                <w:szCs w:val="24"/>
              </w:rPr>
              <w:t xml:space="preserve">Приобретена сувенирная продукция с </w:t>
            </w:r>
            <w:r>
              <w:rPr>
                <w:rFonts w:cs="Times New Roman"/>
                <w:sz w:val="24"/>
                <w:szCs w:val="24"/>
                <w:lang w:val="ru-RU"/>
              </w:rPr>
              <w:t>нанесением символики муниципального образования «Город Батайск» и отдела по делам молодежи Администрации города Батайска» для обеспечения проведения основных мероприятий, поощрения молодежи, занимающей активную гражданскую позици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73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7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>Оказание услуг по техническому обеспечению мероприятия, посвященному Дню российской молодеж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е Всероссийского дня молодежи 27 июня отменено ввиду пандемии коронавирусной инфекции, в связи с этим необходимость в закупке светового оборудования отсутствов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7.06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7.06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>Оказание услуг по приобретению канцелярских товаров для обеспечения проведения мероприятий Отдела по делам молодеж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бретены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 xml:space="preserve">канцелярские товары </w:t>
            </w:r>
            <w:r>
              <w:rPr>
                <w:sz w:val="24"/>
                <w:szCs w:val="24"/>
              </w:rPr>
              <w:t>для обеспечения проведения основных мероприятий отдела по делам молодеж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7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7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autoSpaceDE w:val="false"/>
              <w:bidi w:val="0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ar-SA"/>
              </w:rPr>
              <w:t>95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95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>Оказание услуг по изготовлению и поставке печатного материа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ы печатные материалы (баннеры) для обеспечения проведения основных мероприятий отдела по делам молодеж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6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6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6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6</w:t>
            </w:r>
          </w:p>
          <w:p>
            <w:pPr>
              <w:pStyle w:val="ConsPlusCell"/>
              <w:widowControl w:val="false"/>
              <w:autoSpaceDE w:val="false"/>
              <w:bidi w:val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и проведение игр   КВ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гр запланировано на декабрь 2020 год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12.202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2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7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ние услуг по изготовлению и поставке наградной атрибутики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а наградная атрибутика  для обеспечения проведения основных мероприятий отдела по делам молодеж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12.202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2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4,6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4,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 Содействие развитию интеллектуального и научно-технического потенциала молодеж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азвитии движения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ого самоуправления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познавательной деятельности и творческих качеств лич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2.1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и проведение муниципального конкурса «Студент года 2019»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  <w:t>(грант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азвитии дви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77" w:leader="none"/>
              </w:tabs>
              <w:autoSpaceDE w:val="false"/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ого самоуправ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ind w:left="-75" w:right="-75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.2.2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форума работающей молодежи города Батайска</w:t>
            </w:r>
          </w:p>
          <w:p>
            <w:pPr>
              <w:pStyle w:val="ConsPlusCell"/>
              <w:widowControl w:val="false"/>
              <w:autoSpaceDE w:val="false"/>
              <w:bidi w:val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грант)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познавательной деятельности и творческих качеств личност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7.07.202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7.07.202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атриотизма в молодежной сред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содействию гражданско-патриотическому воспитанию молодых людей города Батайс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9 мая 2020 года проведены мероприятия патриотического характера: волонтерская акция по уборке территорий вокруг памятников «Память поколений», муниципальный этап и участие в финале областного этапа конкурса «Гвоздики Отечества», добровольческая акция «Удели внимание ветерану», «Мы – граждане России», «Тимуровский рейд», «Не оставим одних», «Почта Победы», «Я люблю Батайск», «Триколор Победы», ежегодный конкурс «Твоя история - Батайск», всероссийская акция «Георгиевская ленточка»; шествие общероссийского общественного гражданско-патриотического движения «Бессмертный полк». Все мероприятия проведены в формате онлай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9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 контракт  на сумму 23900,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Мероприятие 2.1.1 </w:t>
            </w:r>
            <w:r>
              <w:rPr>
                <w:rFonts w:eastAsia="Calibri" w:cs="Times New Roman"/>
                <w:sz w:val="24"/>
                <w:szCs w:val="24"/>
                <w:lang w:val="ru-RU"/>
              </w:rPr>
              <w:t>Оказание услуг по приобретению и  поставке сувенирной продукции  в рамках празднования Дня Победы (георгиевская лента, открытки, банданы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ы банда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3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ой патриотической акции «Связь поколений», посвященной Дню Побед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2020 года проведена молодежная патриотическая акция «Связь поколений» в формате онлайн, посвященная Дню Победы. Общий охват молодежи составил </w:t>
            </w:r>
          </w:p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челове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1.3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ой патриотической акции «Мир памяти» в рамках солидарности в борьбе с терроризм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 2020 года проведена акция «Террору нет!». Общий охват молодежи составил 1000 челове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3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.09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етских и молодежных форумов патриотической и профилактической направл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молодежи активной гражданской пози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патриотизма, содействие в допризывной подготовки молодежи. Увеличение количества участников молодежных всероссийских и областных конкурсов различной направ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ежи, вовлеченной в развивающиеся формы дос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молодежи в социально-полезную деятель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2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8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2.1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Оказание услуг по доставке к месту отдыха и обратно выездного профильного лагеря «Лидер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рофильного  лагеря  актива «Лидер» запланировано на 10 августа 2020 года. Мероприятие не состоялось ввиду пандемии коронавирусной инфе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autoSpaceDE w:val="false"/>
              <w:bidi w:val="0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ar-SA"/>
              </w:rPr>
              <w:t>10.08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ar-SA"/>
              </w:rPr>
              <w:t>19.08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2.2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/>
                <w:sz w:val="24"/>
                <w:szCs w:val="24"/>
                <w:lang w:val="ru-RU"/>
              </w:rPr>
              <w:t>Оказание услуг по проживанию, питанию, экскурсионному обслуживанию выездного профильного лагеря «Лидер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Администрации города Батайска, Управление образования города Батайска,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рофильного  лагеря  актива «Лидер» запланировано на 10 августа 2020 года. Мероприятие не состоялось ввиду пандемии коронавирусной инфе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autoSpaceDE w:val="false"/>
              <w:bidi w:val="0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ar-SA"/>
              </w:rPr>
              <w:t>10.08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/>
                <w:sz w:val="24"/>
                <w:szCs w:val="24"/>
                <w:lang w:eastAsia="ar-SA"/>
              </w:rPr>
              <w:t>19.08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2.3 </w:t>
            </w:r>
          </w:p>
        </w:tc>
        <w:tc>
          <w:tcPr>
            <w:tcW w:w="3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2.2.3 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и  и проведение городского этапа областного конкурса военно-патриотической песни «Гвоздики Отечеств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napToGrid w:val="false"/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true"/>
              <w:autoSpaceDE w:val="false"/>
              <w:bidi w:val="0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ar-SA"/>
              </w:rPr>
              <w:t>01.03.202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3.202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kern w:val="2"/>
                <w:sz w:val="24"/>
                <w:szCs w:val="24"/>
              </w:rPr>
            </w:pPr>
            <w:r>
              <w:rPr>
                <w:rFonts w:eastAsia="MS Mincho;ＭＳ 明朝"/>
                <w:kern w:val="2"/>
                <w:sz w:val="24"/>
                <w:szCs w:val="24"/>
              </w:rPr>
              <w:t>Формирование эффективной системы поддержки добровольческой 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9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9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вовлечению граждан в добровольческую (волонтерскую) деятельность, поддержки добровольческих инициати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одпрограммы 3 будет способствовать обеспечению для населения возможностей участия в добровольческой (волонтерской) деятельности, повышению эффективности реализуемых добровольческих (волонтерских) программ, расширению участия добровольцев (волонтеров) в оказании населению услуг в социальной сфере, росту поддержки в обществе и расширению участия граждан и организаций в добровольческой (волонтерской) деятельности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9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9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Оказание услуг по изготовлению и поставке сувенирной продукции в рамках организации работы Волонтеров Побе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риобретены ветровки, майка, бейсболки с нанесением логотипа Центра развития волонтерства (добровольчеств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9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16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9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spacing w:lineRule="auto" w:line="216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делам молодежи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М.И. Грибова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header2cols"/>
        <w:ind w:left="0" w:righ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sectPr>
      <w:type w:val="nextPage"/>
      <w:pgSz w:orient="landscape" w:w="16838" w:h="11906"/>
      <w:pgMar w:left="851" w:right="851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left="0" w:right="0"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57:00Z</dcterms:created>
  <dc:creator>ОДМ</dc:creator>
  <dc:description/>
  <dc:language>en-US</dc:language>
  <cp:lastModifiedBy/>
  <cp:lastPrinted>1995-11-21T17:41:00Z</cp:lastPrinted>
  <dcterms:modified xsi:type="dcterms:W3CDTF">2022-10-24T14:47:00Z</dcterms:modified>
  <cp:revision>15</cp:revision>
  <dc:subject/>
  <dc:title/>
</cp:coreProperties>
</file>