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к решению коллегии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города Батайска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от__________№_____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реализации муниципальной программы «</w:t>
      </w:r>
      <w:r>
        <w:rPr>
          <w:sz w:val="28"/>
          <w:szCs w:val="28"/>
          <w:lang w:val="ru-RU"/>
        </w:rPr>
        <w:t>Молодежная политика и социальная активност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6 месяцев 2022 года.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59"/>
        <w:gridCol w:w="2235"/>
        <w:gridCol w:w="1682"/>
        <w:gridCol w:w="1381"/>
        <w:gridCol w:w="1299"/>
        <w:gridCol w:w="1559"/>
        <w:gridCol w:w="1559"/>
        <w:gridCol w:w="1560"/>
        <w:gridCol w:w="110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ъемы неосвоенных средств и причины их неосво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&lt;2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факт на отчетную дату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«Молодежная политика и социальная активность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11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одпрограмма 1 «</w:t>
            </w: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Поддержка молодежных инициатив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5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5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1  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талантливых молодых людей и лидеров, получивших государственную поддержку и поддержку со стороны Администрации и города Батайска; 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 Формирование и обеспечение участия делегации муниципального образования во  всероссийских молодежных форумах, международных, всероссийских, межрегиональных и муниципальных молодежных мероприятиях, в том числе выставках, направленных на поддержку инициативной и талантливой молодеж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commentRangeStart w:id="0"/>
            <w:r>
              <w:rPr>
                <w:sz w:val="24"/>
                <w:szCs w:val="24"/>
                <w:highlight w:val="yellow"/>
              </w:rPr>
              <w:t>48,0</w:t>
            </w:r>
            <w:commentRangeEnd w:id="0"/>
            <w:r>
              <w:commentReference w:id="0"/>
            </w:r>
            <w:r>
              <w:rPr>
                <w:vanish w:val="false"/>
                <w:sz w:val="24"/>
                <w:szCs w:val="24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 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и приумножение нравственных , творческих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 культурных достижений молодежи, совершенствование системы продвижения талантливой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5.06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5.06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9,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1.1.3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Оказание услуг по изготовлению и поставке сувенирной продукции, наградной атрибутики с символикой Комитета по молодежной политике Ростовской обла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сувенирной продукции дл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1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 1.2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одействие развитию интеллектуального и научно-технического потенциала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действие в развитии движения студенческого самоуправления; стимулирование познавательной деятельности и творческих качеств лич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 Организация и проведение муниципального конкурса «Студент года 2022»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условий для самореализации  молодежи города Батайска, формирование навыков групповой работы и популяризации среди них интеллектуальных игр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1.2.2 организация и проведение форума работающей молодежи города Батайска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сообщества активной работающей молодежи через взаимодействие  молодежных лидеров, представителей органов власти и руководства предприятий для создания и развития молодежных организаций и реализации стратегии государственной молодежной политики на предприятиях и в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9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Формирование патриотизма и гражданственности в молодежной среде</w:t>
            </w:r>
            <w:r>
              <w:rPr>
                <w:spacing w:val="-1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 xml:space="preserve">ОМ 2.1. 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 w:bidi="ar-SA"/>
              </w:rPr>
              <w:t xml:space="preserve">делам молодежи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ероприятие 2.1.1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 проведение молодежной патриотической акции «Свеча памя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; Управление образования города Батайска;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2 Организация и проведение молодежной патриотической акции «Мир памяти» в рамках солидарности в борьбе с терроризмом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2.1.3.</w:t>
            </w:r>
          </w:p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ация и проведение шествия «Бессмертный полк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3" w:leader="none"/>
                <w:tab w:val="left" w:pos="2545" w:leader="none"/>
              </w:tabs>
              <w:suppressAutoHyphens w:val="false"/>
              <w:spacing w:before="0" w:after="0"/>
              <w:ind w:left="-74" w:right="-142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tabs>
                <w:tab w:val="clear" w:pos="709"/>
                <w:tab w:val="left" w:pos="2403" w:leader="none"/>
                <w:tab w:val="left" w:pos="2545" w:leader="none"/>
              </w:tabs>
              <w:suppressAutoHyphens w:val="false"/>
              <w:spacing w:before="0" w:after="0"/>
              <w:ind w:left="-74" w:right="-142"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9.05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kern w:val="2"/>
                <w:sz w:val="24"/>
                <w:szCs w:val="24"/>
                <w:lang w:eastAsia="en-US"/>
              </w:rPr>
              <w:t xml:space="preserve">ОМ  2.2 </w:t>
            </w:r>
            <w:r>
              <w:rPr>
                <w:rFonts w:eastAsia="Times New Roman" w:cs="Times New Roman"/>
                <w:color w:val="auto"/>
                <w:spacing w:val="-8"/>
                <w:kern w:val="2"/>
                <w:sz w:val="24"/>
                <w:szCs w:val="24"/>
                <w:lang w:val="ru-RU" w:eastAsia="en-US" w:bidi="ar-SA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. Увеличение количеств участников молодежных всероссийских и областных конкурсов различной направленности, увеличение доли молодежи, вовлеченной в развивающиеся формы досуга; увеличение численности молодежи в социально-полезную деятельность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эффективной системы поддержки добровольческой деятельнос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8,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; повышение эффективности реализуемых добровольческих )волонтерских) программ, расширение участия добровольцев (волонтеров) в оказании населению услуг в  социальной сфере, рост   поддержки в обществе и расширению участия граждан и организаций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8,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Социальная активность (Ростовская область)» на муниципальном уровне. Создание и внедрение системы социальной поддержки граждан, систематически участвующих  в добровольческих (волонтерских) проектах и мероприятиях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3.2.1.</w:t>
            </w:r>
          </w:p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Формирование и обеспечение участия делегаций муниципального образования в международных, всероссийских, межрегиональных (окружных), региональных, муниципальных мероприятиях по направлению «добровольчество (волонтерство)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беспечение населения возможностью участия в добровольческой (волонтерской) деятельности; повышение эффективности реализуемых добровольческих (волонтерских) программ, расширение участия добровольцев (волонтеров) в оказании населению услуг в социальной сфере, рост поддержки в обществе и расширению участия граждан и организаций в добровольческой (волонтерской) деятельност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.2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казание услуг по изготовлению и поставке сувенирной продукции, наградной атрибутики 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Обеспечение населения возможностью участия в добровольческой (волонтерской) деятельности; повышение эффективности реализуемых добровольческих (волонтерских) программ, расширение участия добровольцев (волонтеров) в оказании населению услуг в социальной сфере, рост поддержки в обществе и расширению участия граждан и организаций в добровольческой (волонтерской) деятельности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6,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муниципальных образований в Ростовской обла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1 приобретение основных средст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снащение Центра развития добровольчества (волонтерства) города Батайс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2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9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26,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поддержки молодежным и детским общественным объединениям, пользующихся муниципальной поддержкой в виде субсиди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 численности молодежных общественных объединений , пользующихся  государственной поддержко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jc w:val="right"/>
        <w:rPr>
          <w:rFonts w:eastAsia="MS Mincho;MS Gothic"/>
          <w:b/>
          <w:b/>
          <w:vanish/>
          <w:spacing w:val="30"/>
          <w:sz w:val="36"/>
          <w:szCs w:val="24"/>
          <w:lang w:eastAsia="ar-SA"/>
        </w:rPr>
      </w:pPr>
      <w:r>
        <w:rPr>
          <w:rFonts w:eastAsia="MS Mincho;MS Gothic"/>
          <w:b/>
          <w:vanish/>
          <w:spacing w:val="30"/>
          <w:sz w:val="36"/>
          <w:szCs w:val="24"/>
          <w:lang w:eastAsia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90" w:right="538" w:gutter="0" w:header="0" w:top="1701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&lt;анонимный&gt;" w:date="2022-07-13T15:35:00Z" w:initials="">
    <w:p>
      <w:r>
        <w:rPr>
          <w:rFonts w:cs="Arial" w:eastAsia="NSimSu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ru-RU"/>
        </w:rPr>
        <w:t>Указала полную стоимость контракта. Возможно, на отчетную дату областная часть денег еще не будет оплачена. Из распечатки Проник будет понятн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6">
    <w:name w:val="Таблица"/>
    <w:basedOn w:val="Style3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7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8">
    <w:name w:val="Таблотст"/>
    <w:basedOn w:val="Style36"/>
    <w:qFormat/>
    <w:pPr>
      <w:ind w:left="85" w:right="0" w:hanging="0"/>
    </w:pPr>
    <w:rPr/>
  </w:style>
  <w:style w:type="paragraph" w:styleId="27">
    <w:name w:val="Таблотст2"/>
    <w:basedOn w:val="Style36"/>
    <w:qFormat/>
    <w:pPr>
      <w:ind w:left="170" w:right="0" w:hanging="0"/>
    </w:pPr>
    <w:rPr/>
  </w:style>
  <w:style w:type="paragraph" w:styleId="Style3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1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2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3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4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5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6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9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50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1">
    <w:name w:val="цифры"/>
    <w:basedOn w:val="Style50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1"/>
    <w:qFormat/>
    <w:pPr>
      <w:jc w:val="right"/>
    </w:pPr>
    <w:rPr>
      <w:sz w:val="16"/>
    </w:rPr>
  </w:style>
  <w:style w:type="paragraph" w:styleId="39">
    <w:name w:val="боковик3"/>
    <w:basedOn w:val="Style50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5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6">
    <w:name w:val="Содержимое таблицы"/>
    <w:basedOn w:val="Normal"/>
    <w:qFormat/>
    <w:pPr>
      <w:widowControl w:val="false"/>
      <w:suppressLineNumbers/>
    </w:pPr>
    <w:rPr/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щ.отд., служба норм. документов</dc:creator>
  <dc:description/>
  <dc:language>en-US</dc:language>
  <cp:lastModifiedBy/>
  <cp:lastPrinted>1995-11-21T17:41:00Z</cp:lastPrinted>
  <dcterms:modified xsi:type="dcterms:W3CDTF">2022-07-25T07:28:10Z</dcterms:modified>
  <cp:revision>49</cp:revision>
  <dc:subject/>
  <dc:title>Приложение № 1</dc:title>
</cp:coreProperties>
</file>