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ind w:left="4680" w:right="21" w:hanging="0"/>
        <w:jc w:val="both"/>
        <w:rPr/>
      </w:pPr>
      <w:r>
        <w:rPr>
          <w:rFonts w:cs="Times New Roman" w:ascii="Times New Roman" w:hAnsi="Times New Roman"/>
          <w:szCs w:val="20"/>
        </w:rPr>
        <w:t>Пояснительная информация Управления образования города Батайска «Об исполнении плана реализации муниципальной программы города Батайска «Развитие образования» за 6 мес. 2019 год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исполнения плана реализации муниципальной программы города Батайска «Развитие образования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19 год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выделены средства консолидированного бюджета 1 689 323,2 тыс. руб., в том числе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бюджет – 783,9 тыс. руб.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ной бюджет – 984 229,3 тыс. руб.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ый бюджет – 485 245,2 тыс. руб.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бюджетные источники – 219 064,8 тыс.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ое освоение средств за 6 мес. 2019 года составило 842 162,7 тыс. руб., в том числ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бюджет – 446,7 тыс. руб.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ной бюджет – 506 595,8 тыс. руб.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ый бюджет – 209 289,4 тыс. руб.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бюджетные источники – 125 830,8 тыс. руб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подпрограммы 1  «Повышение доступности и качества дошкольного, общего, дополнительного образования» осуществляется финансирование субвенции на обеспечение государственных гарантий прав граждан на получение общедоступного и бесплатного дошкольного образования, общего образования. В рамках выделенной субвенции общеобразовательными учреждениями были приобретены учебники, аттестаты, канцтовары, технические средства обуч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19 обучающихся  из малообеспеченных семей и семей, находящихся в социально опасном положении  получают горячие обеды из расчета 60 рублей (для обучающихся 1-4 классов), 70 рублей (для обучающихся 5-11 классов) на одного учащегося в день. 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4 детей прошли обучение в рамках проекта «Всеобуч по плаванию», проведены учебно-полевые сборы юношей 10 классов, военно-спортивная игра «Орленок», «Служу Отечеству», праздники «Звездная страна», «Выпускной бал»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ы конкурсы профессионального мастерства «Учитель года», «Воспитатель год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ется капитальный ремонт МБ ДОУ № 12, МБОУ лицей № 10 (Контрольное событие 1.7.1., 1.7.2.)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ено благоустройство территории МБ ДОУ № 4, осуществляется строительный контроль капитального ремонта МБ ДОУ № 12, МБОУ лицей № 10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исполнение Указа Президента № 597, средняя заработная плата педагогических работников дошкольных учреждений на 01.07.2019 составила   24 628,77 руб., педагогических работников школ – 34 339,94 руб., учреждений дополнительного 31 602,89 руб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одпрограммы 2 «Развитие службы практической психологии»   осуществляется функционирование муниципальных образовательных организаций, оказывающих психолого-педагогическую и медико-социальную помощь, деятельность городской психолого-медико-педагогической комисс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одпрограммы 3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«Социальная поддержка детей-сирот и детей, оставшихся без попечения родителей», осуществляется обеспечение социальной поддержки детей-сирот, детей, оставшихся без попечения родителей, организация и проведение мероприятий по пропаганде форм семейного устройства детей-сирот и детей, оставшихся без попечения родителей, и повышения статуса приемных роди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Управления образования</w:t>
        <w:tab/>
        <w:tab/>
        <w:tab/>
        <w:tab/>
        <w:t>Л.И. Берлим</w:t>
      </w:r>
    </w:p>
    <w:sectPr>
      <w:type w:val="nextPage"/>
      <w:pgSz w:w="11906" w:h="16838"/>
      <w:pgMar w:left="1701" w:right="1021" w:gutter="0" w:header="0" w:top="510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>
      <w:rFonts w:ascii="Symbol" w:hAnsi="Symbol" w:cs="Symbol"/>
      <w:b w:val="false"/>
      <w:i w:val="false"/>
      <w:color w:val="000000"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1">
    <w:name w:val=" Знак1"/>
    <w:basedOn w:val="Normal"/>
    <w:qFormat/>
    <w:pPr>
      <w:spacing w:lineRule="auto" w:line="240"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6:16:00Z</dcterms:created>
  <dc:creator>ГорУО</dc:creator>
  <dc:description/>
  <cp:keywords/>
  <dc:language>en-US</dc:language>
  <cp:lastModifiedBy>User</cp:lastModifiedBy>
  <cp:lastPrinted>2019-07-09T16:22:00Z</cp:lastPrinted>
  <dcterms:modified xsi:type="dcterms:W3CDTF">2019-07-09T13:28:00Z</dcterms:modified>
  <cp:revision>12</cp:revision>
  <dc:subject/>
  <dc:title>Внесение изменений в</dc:title>
</cp:coreProperties>
</file>