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766"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11766" w:right="453" w:hanging="0"/>
        <w:jc w:val="both"/>
        <w:rPr/>
      </w:pPr>
      <w:r>
        <w:rPr/>
        <w:t xml:space="preserve">к решению коллегии </w:t>
      </w:r>
    </w:p>
    <w:p>
      <w:pPr>
        <w:pStyle w:val="Normal"/>
        <w:widowControl w:val="false"/>
        <w:autoSpaceDE w:val="false"/>
        <w:ind w:left="11766" w:right="453" w:hanging="0"/>
        <w:jc w:val="both"/>
        <w:rPr/>
      </w:pPr>
      <w:r>
        <w:rPr/>
        <w:t>№</w:t>
      </w:r>
      <w:r>
        <w:rPr/>
        <w:t>____ от ___________</w:t>
      </w:r>
    </w:p>
    <w:p>
      <w:pPr>
        <w:pStyle w:val="Normal"/>
        <w:suppressAutoHyphens w:val="true"/>
        <w:jc w:val="right"/>
        <w:rPr>
          <w:highlight w:val="yellow"/>
          <w:lang w:eastAsia="zh-CN"/>
        </w:rPr>
      </w:pPr>
      <w:r>
        <w:rPr>
          <w:highlight w:val="yellow"/>
          <w:lang w:eastAsia="zh-CN"/>
        </w:rPr>
      </w:r>
    </w:p>
    <w:p>
      <w:pPr>
        <w:pStyle w:val="Normal"/>
        <w:suppressAutoHyphens w:val="true"/>
        <w:ind w:right="595" w:hanging="0"/>
        <w:jc w:val="right"/>
        <w:rPr>
          <w:lang w:eastAsia="zh-CN"/>
        </w:rPr>
      </w:pPr>
      <w:r>
        <w:rPr>
          <w:lang w:eastAsia="zh-CN"/>
        </w:rPr>
        <w:t>Таблица 1</w:t>
      </w:r>
    </w:p>
    <w:p>
      <w:pPr>
        <w:pStyle w:val="Normal"/>
        <w:suppressAutoHyphens w:val="true"/>
        <w:jc w:val="center"/>
        <w:rPr>
          <w:highlight w:val="yellow"/>
          <w:lang w:eastAsia="zh-CN"/>
        </w:rPr>
      </w:pPr>
      <w:r>
        <w:rPr>
          <w:highlight w:val="yellow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>Отчет об исполнении плана реализации муниципальной программы города Батайска «</w:t>
      </w:r>
      <w:r>
        <w:rPr/>
        <w:t>Укрепление общественного здоровья</w:t>
      </w:r>
      <w:r>
        <w:rPr>
          <w:lang w:eastAsia="zh-CN"/>
        </w:rPr>
        <w:t xml:space="preserve">» 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>за 2022 год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4218"/>
        <w:gridCol w:w="1276"/>
        <w:gridCol w:w="1276"/>
        <w:gridCol w:w="851"/>
        <w:gridCol w:w="1134"/>
        <w:gridCol w:w="1134"/>
        <w:gridCol w:w="708"/>
      </w:tblGrid>
      <w:tr>
        <w:trPr>
          <w:trHeight w:val="11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№ 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ветственный исполнитель, соисполнитель, участник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должность/ ФИО)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езультат 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ическая дата начала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местного, областного и федерального бюджетов на реализацию муниципальной программы, тыс.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ъемы неосвоенных средств и причины их неосвоения</w:t>
            </w:r>
          </w:p>
        </w:tc>
      </w:tr>
      <w:tr>
        <w:trPr>
          <w:trHeight w:val="10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акт на отчетную дату (финансирование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недрение направлени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Управление культуры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становление Администрации города Батайска №1330 от 20.08.2020 «Об утверждении муниципальной программы города Батайска «Укрепление общественного здоров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зработка и внедрение муниципальной программы «Укрепление общественного здоровья» на основе региональной модел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Управление культуры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становление Администрации города Батайска №1330 от 20.08.2020 «Об утверждении муниципальной программы города Батайска «Укрепление общественного здоров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дение информационно-разъяснительной работ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 работодателями в целях внедрения корпоративных программ по укреплению здоровья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предприятий, организаций, мотивированных на внедрение корпоративных программы укрепления здоровья на рабочем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зработка и внедрение корпоративных программ укрепления здоровь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 рабочем 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ормирование мотивации работодателей и работник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 сохранению и укреплению здоровь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рганизация информационного пространства в социальных сетях, ориентированног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 профилактику хронических неинфекционных заболеваний и формирование здорового образа жизни (размещение информационных материалов, новостных мероприятий, видеороликов и друг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Управление культуры города Батайска, ГБУ РО «ЦГБ» в г. Батайске ,Отдел по делам молодежи Администрации города Батайска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МБУ «Центр физкультурно – массовой работы города Батайск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 xml:space="preserve">Пропаганда и мотивация в социальных сетях и на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  <w:lang w:eastAsia="zh-CN"/>
              </w:rPr>
              <w:t>»  здорового образа жизни, публикации о факторах риска возникновения сахарного диабета, сердечно-сосудистых заболеваний, злокачественных новообразований, остеопороза и бронхиальной астмы, о вреде активного и пассивного курения, о вреде алкоголя - 5 публик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частие в профилактических мероприятиях, направленных на формирование приверженности населения к здоровому образу жизни волонтерческих движений (доброволь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ГБУ РО «ЦГБ» в г. Батайске Отдел по делам молодежи Администрации города Батай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Акция, приуроченная ко дню борьбы с раком «Розовая ленточка»-приглашение прийти маммографическое и ФЛГ исследования. В рамках акции - лекции для пациентов о факторах риска развития злокачественных новообразований. Обследовано 15 человек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рамках Всемирного дня пожилого человека приглашение людей пожилого возраста на ЭКГ, флюорографию м маммографию. В рамках акции –лекции о вреде пассивного образа жизни, рациональном питании и факторах риска заболеваний. Проведение разъяснительных бесед о вреде курения, потребления алкоголя в пожилом возрасте, об основных признаках неинфекционных заболеваний и мерах профилактики. Обследовано 17 человек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одилассь углубленная диспансеризация переболевших новой коронавирусной инфекци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ы по активизации антисуицидальной просветительной работ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средствах массовой информации (электронных, печатных) и социальных сетях, меры по ограничению доступа к средствам самоубийства; мер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 реализации антиалкого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Управление образования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филактика антитеррористической и экстремистской, антисуицидальной деятельности среди молодежи. В рамках месячника «Молодежь Дона против терроризма» прошла онлайн акция «Террору – нет!», «Россия без терро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ункционирование Центров здоровья для взрослых и детей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дение персональных бесед с пациентами, направленных на формирование приверженности к здоровому образу жизни,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увеличение физической активности. Обследовано 1258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дение мероприятий по ограничению потребления табак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емедицинского потребления наркотических средств, психотропных веществ и алког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вершенствование механизмов исполнения действующего федерального законодательств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 ограничении потребления табака в целях создания благоприятной общественной сре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тказа от кур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 ограничения потребления таб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Администрация города Батайска, 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В рамках антинаркотической деятельности отдел по делам молодежи ведет непрерывную работу по пресечению распространения наркотической пропаганды. На территории г. Батайска регулярно проводятся рейды по закраске рекламы наркотических веществ. В течении 2022 года было закрашено порядка 300 надписей. 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</w:t>
            </w:r>
            <w:r>
              <w:rPr>
                <w:sz w:val="22"/>
                <w:szCs w:val="22"/>
                <w:lang w:eastAsia="en-US"/>
              </w:rPr>
              <w:t xml:space="preserve"> Ежеквартально врачи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  <w:lang w:eastAsia="en-US"/>
              </w:rPr>
              <w:t>, совместно со специалистами ГБУ Ростовского областного наркологического диспансера филиал г.Батайска и управления образования г.Батайска проводят встречи с родителями на родительских собраниях в образовательных учреждениях города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вышение информированности населения о вреде активного и пассивного потребления табака, немедицинского потребления наркотических средств и психотропных веществ, о злоупотреблении алкоголем и о способах их преод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kern w:val="2"/>
                <w:sz w:val="22"/>
                <w:szCs w:val="22"/>
              </w:rPr>
              <w:t>Отдел по делам молодежи Администрации города Батайск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 </w:t>
            </w:r>
            <w:r>
              <w:rPr>
                <w:sz w:val="22"/>
                <w:szCs w:val="22"/>
              </w:rPr>
              <w:t>Участие ГБУЗ «ЦГБ» г.Батайска РО в Всероссийской акции «Россия не кур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Размещение в средствах массовой информации (далее – СМИ) информационных материалов, социальной рекламы о вред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2" w:leader="none"/>
                <w:tab w:val="right" w:pos="157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опаганда и мотивация в социальных сетях на сайт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>» бросить курить осознано, мультимедийных роликов для детей об опасности курения и роликов для родителей о вреде пассивного курения – 4 публикации.</w:t>
            </w:r>
          </w:p>
          <w:p>
            <w:pPr>
              <w:pStyle w:val="Normal"/>
              <w:tabs>
                <w:tab w:val="clear" w:pos="720"/>
                <w:tab w:val="center" w:pos="7852" w:leader="none"/>
                <w:tab w:val="right" w:pos="157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роведение информационных кампаний, направленных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на формирование здорового образа жизни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на профилактику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и прекращени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,Отдел по делам молодежи Администрации города Батай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 в Всероссийской акции «Россия не курит». </w:t>
            </w:r>
            <w:r>
              <w:rPr>
                <w:sz w:val="22"/>
                <w:szCs w:val="22"/>
                <w:lang w:eastAsia="zh-CN"/>
              </w:rPr>
              <w:t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Распространение печатных раздаточных материалов (буклеты, брошюры, памятки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для населения по вопросам профилактики табачной завис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аспространение печатных материалов о вреде курени- 150 шт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6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роведение социологического опроса и оценки информированности населения о распространенности зависимого поведения, информированности о вреде потребления табака, немедицинского потребления наркотических средств, психотропных веществ,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орода Батайска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нкетирование взрослых и подростков  в рамках посещения Центров здоровья по вопросам отношения к алкоголю и наличии вредных привычек. Проведено анкетирование 300 человек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вышение эффективности работы кабинетов медицинской профилактик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 отказу от кур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нкетирование взрослых и подростков  в рамках посещения Центров здоровья по вопросам отношения к алкоголю и наличии вредных привычек. Раздача печатных материалов, пропагандирующих отказ от ку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Организация и проведение семинаров для медицинских работников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для работников учреждений образования, культуры, молодежных организаций, учреждений социальной защиты и правоохранительных органов по вопросам формирования ЗОЖ, профилактики алкоголизации и наркотизации населения, табако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Выездные лекции для студентов </w:t>
            </w:r>
            <w:r>
              <w:rPr>
                <w:color w:val="222222"/>
                <w:sz w:val="22"/>
                <w:szCs w:val="22"/>
                <w:shd w:fill="FFFFFF" w:val="clear"/>
              </w:rPr>
              <w:t>ГБПОУ РО БТИТиР с участием врача- стоматолога, гинеколога, травматолга-ортопеда.</w:t>
            </w:r>
            <w:r>
              <w:rPr>
                <w:sz w:val="22"/>
                <w:szCs w:val="22"/>
                <w:lang w:eastAsia="en-US"/>
              </w:rPr>
              <w:t xml:space="preserve"> Проведение III Всероссийской научно-практической конференции «АКТУАЛЬНЫЕ ПРОБЛЕМЫ ЗДОРОВЬЕСБЕРЕЖЕНИЯ И МЕДИЦИНСКОЙ ПРОФИЛАКТИКИ В СОВРЕМЕННОМ ПЕДАГОГИЧЕСКОМ ПРОЦЕССЕ»-Научно-практическая конференция на базе СОШ №2 города Батайска- 4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роведение спортивно – массовых мероприятий среди детей и подростков, в рамках формирования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МБУ «Центр физкультурно – массовой работы города Батайск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 Массовые мероприятия отменены до особого распо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культуры здорового питания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 ,Отдел по делам молодежи Администрации города Батайска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информированных о значении рационального питани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профилактике алиментарно-зависимых заболе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информированности населения о поведенчески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и алиментарно-зависимых факторах риска (далее – ФР) и доступности продуктов здорового и диетического питания, 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В течении 2022 года среди посетителей  Центра здоровья для взрослых и детей проводилось анкетирование по соблюдению ЗОЖ, было опрошено – 100 взрослых и 385 детей. Темы анкетирования: «FastFood или Здоровая еда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Распространение печатных раздаточных печатных материалов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для населения (буклеты, брошюры, памятки)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 различным аспектам здорового пит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аспространение печатных материалов о профилактике сахарного диабета, гипертонии и основах здорового питания- 150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Организация трансляции видеороликов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 здоровому питанию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на информационных панелях промышленных предприятий различной формы собственно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и в подведомственных учреждениях Администрации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Администрация города Батайска ,Отдел по делам молодежи Администрации города Батайска 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убликации в социальных сетях и на сайт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 материалов, приуроченных ко Всемирному дню Сердца, Дню артериальной гипертензии о факторах риска сердечно-сосудистых заболеваний -2 пуб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бликаци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газетах, информации на сайтах о мероприятиях, направленных на формирование культуры здорового пит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: Управление образования города Батайска,Управление культуры города Батайска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убликации в социальных сетях и на сайт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 материалов, приуроченных ко Всемирному дню Сердца, Дню артериальной гипертензии о факторах риска сердечно-сосудистых заболеваний -3 публикации. В рамках Всемирного дня пожилого человека приглашение людей пожилого возраста на ЭКГ, флюорографию м маммографию. В рамках акции –лекции о вреде пассивного образа жизни, рациональном питании и факторах риска заболеваний. Проведение разъяснительных бесед о вреде курения, потребления алкоголя в пожилом возрасте, об основных признаках неинфекционных заболеваний и мерах профил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бликации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газетах, информации на сайтах о мероприятиях, направленны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на снижение доли лиц, имеющих повышенный индекс масс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ГБУ РО «ЦГБ» в г. Батайск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убликации в социальных сетях и на сайт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 материалов, приуроченных ко Всемирному дню Сердца, Дню артериальной гипертензии о факторах риска сердечно-сосудистых заболеваний -2 публ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Информирование населения </w:t>
            </w:r>
            <w:r>
              <w:rPr>
                <w:kern w:val="2"/>
                <w:sz w:val="22"/>
                <w:szCs w:val="22"/>
                <w:lang w:bidi="ru-RU"/>
              </w:rPr>
              <w:t>города Батайска</w:t>
            </w:r>
            <w:r>
              <w:rPr>
                <w:kern w:val="2"/>
                <w:sz w:val="22"/>
                <w:szCs w:val="22"/>
              </w:rPr>
              <w:t>о фактора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риска и формирование приверженности к ведению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среды, способствующей ведению гражданами здорового образа жизни. Создание культа здоровья как фундаментальной ценности жизни современного человек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бликации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газетах, информации на сайте учреждения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 целью информирования населения о проводимых мероприятиях, факторах риска, профилактике злокачественных новоообразований</w:t>
            </w:r>
          </w:p>
          <w:p>
            <w:pPr>
              <w:pStyle w:val="Normal"/>
              <w:spacing w:lineRule="auto" w:line="228"/>
              <w:jc w:val="center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формировании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2" w:leader="none"/>
                <w:tab w:val="right" w:pos="157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кция, приуроченная ко дню борьбы с раком «Розовая ленточка»-приглашение прийти маммографическое и ФЛГ исследования. В рамках акции - лекции для пациентов о факторах риска развития злокачественных новообразований. Обследовано 20 человек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бликации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газетах, информация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сайтах, направленны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на снижение потребления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Международный День борьбы с наркоманией. Пост на официальном сайте, повещённый проблеме наркомании. Анкетирование людей в течении года на базе Центров здоровья о наличии вредных привычек и готовности отказаться от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акции, приуроченной</w:t>
            </w:r>
          </w:p>
          <w:p>
            <w:pPr>
              <w:pStyle w:val="Normal"/>
              <w:spacing w:lineRule="auto" w:line="228"/>
              <w:jc w:val="center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 Международному дню отказа от кур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(каждый третий четверг ноябр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Всемирный Днь борьбы с табаком –Флэшмоб в соц.сети «Россия не курит» -18 человек. Приглашение жителей города, по средством соц.сетей, принять участие в Марафоне ГБУ РО «Наркологический диспансер» направленном на информирование людей о эффективных методах бросить курить, и жить полной жизнью без никотиновой завис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оведение турнира по футболу в рамках Международному дню отказа от кур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МБУ «Центр физкультурно – массовой работы города Батайска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ссовые мероприятия перенесены, из за сложной эпидемиологической об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Международного дня борьбы с раком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 xml:space="preserve">«Всемирный день борьбы против рака», (01.02.2022 – день открытых дверей, для всех желающих «Диагностика заболеваний кожи и мягких тканей с целью выявления онкологических патологий», приглашение на флюорографию (32 человек) и маммографию (28 человек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убликации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ечатных СМИ, размещение информации</w:t>
            </w:r>
          </w:p>
          <w:p>
            <w:pPr>
              <w:pStyle w:val="Normal"/>
              <w:spacing w:lineRule="auto" w:line="230"/>
              <w:jc w:val="center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сайтах, направленные на снижение потребления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Публикации об опасности пивного алкоголизма,«Сердце для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ормирование групп риска методом анкетирования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 проведении профилактических осмотров, диспансеризации с последующим направлением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индивидуальное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ли групповое профилактическое консультирова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с периодичностью, соответствующей периодичности проведения профилактических осмотров и диспансе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В течении 2022года среди посетителей  Центра здоровья для взрослых и детей проводилось анкетирование по соблюдению ЗОЖ, было опрошено – 100 взрослых и 466 детей. Темы анкетирования: «Вредные привычки и я?», «Физкультура в твоей жизни», «FastFood или Здоровая еда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одготовка лекций и методических разработок для врачей по пропаганде ЗОЖ и первичной профилактике злокачественнных новообразований в целях образования и обучения не только медицинских работников, но и специалистов социальной сферы, педагогов, работников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III Всероссийская научно-практическая конференция «АКТУАЛЬНЫЕ ПРОБЛЕМЫ ЗДОРОВЬЕСБЕРЕЖЕНИЯ И МЕДИЦИНСКОЙ ПРОФИЛАКТИКИ В СОВРЕМЕННОМ ПЕДАГОГИЧЕСКОМ ПРОЦЕССЕ»- Научно-практическая конференция на базе СОШ №2 города Батайска- 70 человек. Увеличение количества граждан, работников образования, обученных основам здоровьясбережения в педагогическом процессе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На базе Батайского техникума информационных технологий и радиоэлектроники организована «Школа здоровья» с участием врача- стоматолога, гинеколога, травматолога-ортопеда. Встречи проводились с соблюдением всех мер эпидемиологической безопасност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тивация населения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 своевременной диагностике и лечению хронических заболеваний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том числе заболеваний, следствием которых является повышенный риск развития злокачественных новообразований, путем проведения разъяснительной работы в СМИ, кабинетах медицинской профилактики и врачами первичного зв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 xml:space="preserve">«Всемирный день борьбы против рака», (01.02.2022 – день открытых дверей, для всех желающих «Диагностика заболеваний кожи и мягких тканей с целью выявления онкологических патологий», приглашение на флюорографию (15человек) и маммографию (27 человек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оведение Дня открытых дверей для граждан пожилого возраста в рамках Международного дня пожилых людей –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3.10.2022 – Акция, приуроченная ко «Всемирному дню пожилого человека». Организован день открытых дверей для пожилых лудей с возможностью пройти ФЛГ,ЭКГ, маммографию и получить консультацию врача (29 человек)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1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профилактических мероприятий (осмотры организованных учебных и трудовых коллективов), уроков по гигиене полости рта, приуроченных к международным дням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ГБУ РО «Стоматологическая поликлиника» г.Батайска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26.11.2022 - на базе Батайского техникума информационных технологий и радиоэлектроники организована «Школа здоровья» с участием врача- стоматолога, гинеколога, травматолога-ортопеда. Встречи проводились с соблюдением всех мер эпидеми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явление и коррекция факторов риска основны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хронических неинфекционных заболеваний у населения города Батайс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ценностных ориентаций на ЗОЖ среди населения. Увеличение количества граждан, ведущих здоровый образ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ыявление распространенности факторов риска болезней системы кровообращ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рег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вышается доступность специализированной медицинской помощи, внедряются новые методы оказания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пределение контингента пациентов с высоким риском возникновения болезней системы кровообращения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шкала CKOR боле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10 процентов, сахарный диабет, мультифокальный атеросклер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Повышается доступность специализированной медицинской помощи, внедряются новые методы оказания медицинской помощ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местно с терапевтами области продолжение работы по профилактике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и лечению артериальной гипертонии и дислипидемии, которые являются непосредственной причиной инсультов и инфаркта миокарда, обратив особое внимание на </w:t>
            </w:r>
            <w:r>
              <w:rPr>
                <w:bCs/>
                <w:kern w:val="2"/>
                <w:sz w:val="22"/>
                <w:szCs w:val="22"/>
              </w:rPr>
              <w:t>первичну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и вторичную профилактику </w:t>
            </w:r>
            <w:r>
              <w:rPr>
                <w:kern w:val="2"/>
                <w:sz w:val="22"/>
                <w:szCs w:val="22"/>
              </w:rPr>
              <w:t>ишемических инсультов,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в </w:t>
            </w:r>
            <w:r>
              <w:rPr>
                <w:bCs/>
                <w:kern w:val="2"/>
                <w:sz w:val="22"/>
                <w:szCs w:val="22"/>
              </w:rPr>
              <w:t>том числе при фибрилляции предсердий: работа кабинетов контроля результатов анализа крови, контроль приема варфарина и новых оральных антикоагуля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На регулярной основе проводятся он-лайн вебинары и телемедицинские консультации</w:t>
            </w:r>
            <w:r>
              <w:rPr>
                <w:kern w:val="2"/>
                <w:sz w:val="22"/>
                <w:szCs w:val="22"/>
              </w:rPr>
              <w:t xml:space="preserve"> с терапевтами област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упрощение для граждан процедуры прохождения диспансеризации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профилактических медицинских осмотров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том числе организация медицинских исследований в вечерние часы и выходные дни, предоставление возможности дистанционной записи на медицинские об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роведение углубленной диспансеризации, переболевших новой коронавирусной инфекци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оведение массовых профилактических мероприятий, приуроченных к Международному и Всемирному дню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МБУ «Центр – физкультурно – массовой работы города Батайска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ероприятие отменено, в связи с угрозой распространения новой коронавирусной инфекции до особого распо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основ здорового образа жизни сред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 Заместитель главного врача по детству и родовспоможению Мирошникова Э.В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уровня информированности детей</w:t>
            </w:r>
          </w:p>
          <w:p>
            <w:pPr>
              <w:pStyle w:val="Normal"/>
              <w:autoSpaceDE w:val="false"/>
              <w:spacing w:lineRule="auto" w:line="23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подростков о вреде табакокурения</w:t>
            </w:r>
          </w:p>
          <w:p>
            <w:pPr>
              <w:pStyle w:val="Normal"/>
              <w:autoSpaceDE w:val="false"/>
              <w:spacing w:lineRule="auto" w:line="23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употребления алкоголя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а также нерационального питания и низкой физической актив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2" w:leader="none"/>
                <w:tab w:val="right" w:pos="157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убликации в социальных сетях и на сайте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sz w:val="22"/>
                <w:szCs w:val="22"/>
              </w:rPr>
              <w:t xml:space="preserve"> о важности соблюдения режима дня детей- 1 публикация, лекции для родителей направленные на соблюдение норм рациона питания ребенка, личной гигиены и факторах риска инфекционных и вирусных заболеваний.. Распространение печатной продукции о правильном питании детей и подростков – 70 штук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Выездные лекции для студентов </w:t>
            </w:r>
            <w:r>
              <w:rPr>
                <w:color w:val="222222"/>
                <w:sz w:val="22"/>
                <w:szCs w:val="22"/>
                <w:shd w:fill="FFFFFF" w:val="clear"/>
              </w:rPr>
              <w:t>ГБПОУ РО БТИТиР с участием врача- стоматолога, гинеколога, травматолга-ортопеда. Встреча проведена с соблюдением всех мер эпидемиологической безопасности. Лекции прослушали 50 человек в 4 се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не менее</w:t>
            </w:r>
          </w:p>
          <w:p>
            <w:pPr>
              <w:pStyle w:val="Normal"/>
              <w:autoSpaceDE w:val="false"/>
              <w:spacing w:lineRule="auto" w:line="23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 информационно-коммуникационных мероприятий («круглые столы», конференции, лекции, школы, в том числе в интерактивном режиме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и участии средств массовой информации, издание печатных агитационных материалов) по вопросам необходимости проведения профилактических медицинских осмотров несовершеннолетних: девочек – врачами акушерами-гинекологами; мальчиков – врачами детскими урологами-андрол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III Всероссийская научно-практическая конференция «АКТУАЛЬНЫЕ ПРОБЛЕМЫ ЗДОРОВЬЕСБЕРЕЖЕНИЯ И МЕДИЦИНСКОЙ ПРОФИЛАКТИКИ В СОВРЕМЕННОМ ПЕДАГОГИЧЕСКОМ ПРОЦЕССЕ»- Научно-практическая конференция на базе СОШ №2 города Батайска- 80 человек.Увеличение количества граждан, работников образования, обученных основам здоровьясбережения в педагогическом процессе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На базе Батайского техникума информационных технологий и радиоэлектроники организована «Школа здоровья» с участием врача- стоматолога, гинеколога, травматолога-ортопеда. Встречи проводились с соблюдением всех мер эпидемиологической безопасност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4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В 2022 было выполнено 18100 профилактических осмо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ализация мероприятий, направленных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профилактику суицидального поведения среди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 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Укрепление психологического здоровья детского населения, путем проведения разъяснительных бесе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рофилактика антитеррористической и экстремистской, антисуицидальной деятельности среди молодежи. В рамках месячника «Молодежь Дона против терроризма» прошла онлайн акция «Террору – нет!», «Россия без терро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11766" w:right="45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12" w:hanging="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520"/>
      <w:bookmarkEnd w:id="0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 подпрограмм муниципальной программы города Батайска «Укрепление общественного здоровья», а также контрольных событий муниципальной программы за 2022 год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57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1843"/>
        <w:gridCol w:w="1276"/>
        <w:gridCol w:w="6"/>
        <w:gridCol w:w="282"/>
        <w:gridCol w:w="993"/>
        <w:gridCol w:w="1270"/>
        <w:gridCol w:w="6"/>
        <w:gridCol w:w="1270"/>
        <w:gridCol w:w="1276"/>
        <w:gridCol w:w="1708"/>
        <w:gridCol w:w="1274"/>
      </w:tblGrid>
      <w:tr>
        <w:trPr>
          <w:trHeight w:val="82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лани-рован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Внедрение направлений 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униципальной программы«Укрепление общественного здоровья» на основе региональной мод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Батайска №1330 от 20.08.2020 «Об утверждении муниципальной программы города Батайска «Укрепление общественного здоровь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формационно-разъяснительной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ботодателями в целях внедрения корпоративных программ по укреплению здоровья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предприятий, организаций, внедряющих корпоративные программ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едприятий, организаций, внедряющих корпоративные программы укрепления здоровья на рабочем мес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Разработка и внедрение корпоративных программ укрепления здоровья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на рабочем ме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ормирование мотивации работодателей и работников к сохранению и укреплению здоровья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ормирование мотивации работодателей и работников к сохранению и укреплению здоровья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Организация информационного пространства в социальных сетях, ориентированного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на профилактику хронических неинфекционных заболеваний и формирование здорового образа жизни (размещение информационных материалов, новостных мероприятий, видеороликов и друг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,Отдел по делам молодежи Администрации города Батай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БУ «Центр физкультурно – массовой работы города Батайска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информированных по вопросам ведения здорового образа жизни, профилактике неинфекционных заболев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информированных по вопросам ведения здорового образа жизни, профилактике неинфекционных заболе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Участие в профилактических мероприятиях, направленных на формирование приверженности населения к здоровому образу жизни волонтерческих движений (доброволь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орода Батайска, МБУЗ «ЦГБ» г. Батайска РО, Отдел по делам молодежи Администрации города Батайск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информированности населения и мотивации к ведению ЗОЖ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информированности населения и мотивации к ведению ЗО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Меры по активизации антисуицидальной просветительной работы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2"/>
                <w:szCs w:val="22"/>
                <w:lang w:bidi="ru-RU"/>
              </w:rPr>
              <w:t xml:space="preserve">в средствах массовой информации </w:t>
            </w:r>
            <w:r>
              <w:rPr>
                <w:kern w:val="2"/>
                <w:sz w:val="22"/>
                <w:szCs w:val="22"/>
              </w:rPr>
              <w:t xml:space="preserve">(электронных, печатных) и социальных сетях, </w:t>
            </w:r>
            <w:r>
              <w:rPr>
                <w:kern w:val="2"/>
                <w:sz w:val="22"/>
                <w:szCs w:val="22"/>
                <w:lang w:bidi="ru-RU"/>
              </w:rPr>
              <w:t xml:space="preserve">меры по ограничению доступа к средствам самоубийства; меры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 реализации антиалкого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нижение преждевременной смертности от неинфекционных заболеваний, формирование ЗОЖ у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нижение преждевременной смертности от неинфекционных заболеваний, формирование ЗОЖ у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Функционирование Центров здоровья для взрослых и детей, проведение персональных бесед с пациентами, направленных на формирование приверженности к здоровому образу жизни,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увеличение физической а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мотивированных к приверженности ведения здорового образа жизни, увеличения физической актив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. Обследовано 766 человек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ind w:left="720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Проведение мероприятий по ограничению потребления таба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медицинского потребления наркотических средств, психотропных веществ и алкого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Совершенствование механизмов исполнения действующего федерального законодательства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об ограничении потребления табака в целях создания благоприятной общественной среды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для отказа от курения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и ограничения потребления таб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highlight w:val="red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6" w:leader="none"/>
              </w:tabs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Непрерывная работа по пресечению распространения наркотической пропаган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вышение информированности населения о вреде активного и пассивного потребления табака, немедицинского потребления наркотических средств и психотропных веществ, о злоупотреблении алкоголем и о способах их преод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, Отдел по делам молодежи Администрации города Батай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Размещение в средствах массовой информации (далее – СМИ) информационных материалов, социальной рекламы о вред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ГБУЗ «ЦГБ» г.Батайска РО в Всероссийской акции «Россия не курит». </w:t>
            </w:r>
            <w:r>
              <w:rPr>
                <w:sz w:val="22"/>
                <w:szCs w:val="22"/>
                <w:lang w:eastAsia="zh-CN"/>
              </w:rPr>
              <w:t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роведение информационных кампаний, направленных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на формирование здорового образа жизни,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на профилактику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и прекращени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,Отдел по делам молодеж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ГБУЗ «ЦГБ» г.Батайска РО в Всероссийской акции «Россия не курит». </w:t>
            </w:r>
            <w:r>
              <w:rPr>
                <w:sz w:val="22"/>
                <w:szCs w:val="22"/>
                <w:lang w:eastAsia="zh-CN"/>
              </w:rPr>
              <w:t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Распространение печатных раздаточных материалов (буклеты, брошюры, памятки)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для населения по вопросам профилактики табачной завис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вреде курения, мотивация к отказ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 курения или сокращение выкуриваемых сигар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ечатных материалов о вреде курени- 50 шту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роведение социологического опроса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и оценки информированности насе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о распространенности зависимого поведения, информированности о вреде потребления табака, немедицинского потребления наркотических средств, психотропных веществ, алког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лучение и анализ да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 результатам социологического опроса с целью коррекции профилактической раб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ведено анкетирование 300 человек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овышение эффективности работы кабинетов медицинской профилактики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о отказу от ку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казание медицинской помощ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реодолении табачной завис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Анкетирование взрослых и подростков  в рамках посещения Центров здоровья по вопросам отношения к алкоголю и наличии вредных привычек. Раздача печатных материалов, пропагандирующих отказ от кур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Организация и проведение семинаров для медицинских работников,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для работников учреждений образования, культуры, молодежных организаций, учреждений социальной защиты и правоохранительных органов по вопросам формирования ЗОЖ, профилактики алкоголизации и наркотизации населения, табако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вышение профессиональной компетенции социальных партнеров по вопросам формирования ЗОЖ, профилактики зависимого пове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ые лекции для студентов </w:t>
            </w:r>
            <w:r>
              <w:rPr>
                <w:color w:val="222222"/>
                <w:sz w:val="22"/>
                <w:szCs w:val="22"/>
                <w:shd w:fill="FFFFFF" w:val="clear"/>
              </w:rPr>
              <w:t>ГБПОУ РО БТИТиР с участием врача- стоматолога, гинеколога, травматолга-ортопеда.</w:t>
            </w:r>
            <w:r>
              <w:rPr>
                <w:sz w:val="22"/>
                <w:szCs w:val="22"/>
                <w:lang w:eastAsia="en-US"/>
              </w:rPr>
              <w:t xml:space="preserve"> Проведение III Всероссийской научно-практической конференции «АКТУАЛЬНЫЕ ПРОБЛЕМЫ ЗДОРОВЬЕСБЕРЕЖЕНИЯ И МЕДИЦИНСКОЙ ПРОФИЛАКТИКИ В СОВРЕМЕННОМ ПЕДАГОГИЧЕСКОМ ПРОЦЕССЕ»-Научно-практическая конференция Батайска- 80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роведение спортивно – массовых мероприятий среди детей и подростков, в рамках формирования ЗО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БУ «Центр физкультурно – массовой работы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филактическая работа по снижению потребления табачной продукции и алкоголя среди несовершеннолетни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В онлайн режиме были проведены акции направленные на приобщение молодежи к здоровому образу жизни – «Я-против наркотиков», «Жить здровоВО», «Здоровью -зеленый свет», «ЗОЖ на Дону». Массовые мероприятия отменены до особого распоряж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Формирование культуры здорового пит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вышение информированности населения о поведенческих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алиментарно зависимых факторах риска (далее – ФР) и доступности продуктов здорового и диетического пита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значении рационального пит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рофилактике алиментарно-зависимых заболев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 течении 2022года среди посетителей  Центра здоровья для взрослых и детей проводилось анкетирование по соблюдению ЗОЖ, было опрошено – 300 взрослых и 466 детей. Темы анкетирования: «FastFood или Здоровая еда?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Распространение печатных раздаточных печатных материалов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для населения (буклеты, брошюры, памятки)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  <w:lang w:bidi="ru-RU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по различным аспектам здоров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о значении рационального пит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рофилактике алиментарно-зависимых заболев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ечатных материалов о профилактике сахарного диабета, гипертонии и основах здорового питания- 50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Организация трансляции видеороликов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по здоровому питанию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 xml:space="preserve">на информационных панелях промышленных предприятий различной формы собственности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ru-RU"/>
              </w:rPr>
              <w:t>и в подведомственных учреждениях Администрации города Бат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города Батайска ,Отдел по делам молодежи Администрации города Батайска 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величение количества граждан, информирова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 необходимости ведения здорового образа жизни, своевременной профилактике заболев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кации в социальных сетях и на сайте МГБУ РО «ЦГБ в г.Батайске» материалов, приуроченных ко Всемирному дню Сердца, Дню артериальной гипертензии о факторах риска сердечно-сосудистых заболеваний -3 публик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убликации </w:t>
            </w:r>
          </w:p>
          <w:p>
            <w:pPr>
              <w:pStyle w:val="Normal"/>
              <w:spacing w:lineRule="auto" w:line="230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газетах, информации на сайтах о мероприятиях, направленных на формирование культуры здоров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: Управление образования города Батайска, Управление культуры города Батайска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ежегодная публикация не менее 4 статей в печатных СМИ или социальных сетях,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правленных на формирование культуры здорового пит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оциальных сетях и на сайте «ЦГБ г.Батайска» РО материалов, приуроченных ко Всемирному дню Сердца, Дню артериальной гипертензии о факторах риска сердечно-сосудистых заболеваний 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к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убликации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газетах, информации на сайтах о мероприятиях, направленных </w:t>
            </w:r>
          </w:p>
          <w:p>
            <w:pPr>
              <w:pStyle w:val="Normal"/>
              <w:spacing w:lineRule="auto" w:line="230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 снижение доли лиц, имеющих повышенный индекс массы т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ежегодное размещение не менее 4 статей в печатных СМИ или социальных сетя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правленных на снижение доли лиц, имеющих повышенный индекс массы т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бликации в социальных сетях и на сайте «ЦГБ г.Батайска» РО материалов, приуроченных ко Всемирному дню Сердца, Дню артериальной гипертензии о факторах риска сердечно-сосудистых заболеваний 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к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4. Информирование населения </w:t>
            </w:r>
            <w:r>
              <w:rPr>
                <w:kern w:val="2"/>
                <w:sz w:val="22"/>
                <w:szCs w:val="22"/>
                <w:lang w:bidi="ru-RU"/>
              </w:rPr>
              <w:t>города Батайска</w:t>
            </w:r>
            <w:r>
              <w:rPr>
                <w:kern w:val="2"/>
                <w:sz w:val="22"/>
                <w:szCs w:val="22"/>
              </w:rPr>
              <w:t xml:space="preserve"> о факторах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риска и формирование приверженности к ведению здорового образа жизн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убликации 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газетах, информации на сайте учреждения 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 целью информирования населения о проводимых мероприятиях, факторах риска, профилактике злокачественных новоообразований </w:t>
            </w:r>
          </w:p>
          <w:p>
            <w:pPr>
              <w:pStyle w:val="Normal"/>
              <w:spacing w:lineRule="auto" w:line="228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формировании здорового образа жиз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е менее 80 процентов населения осведомлены о тревожных симптомах рака.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оздание среды, способствующей ведению гражданами здорового образа жизни. 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852" w:leader="none"/>
                <w:tab w:val="right" w:pos="157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, приуроченная ко дню борьбы с раком «Розовая ленточка»-приглашение прийти маммографическое и ФЛГ исследования. В рамках акции - лекции для пациентов о факторах риска развития злокачественных новообразований. Обследовано 15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убликации 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газетах, информация 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 сайтах, направленные </w:t>
            </w:r>
          </w:p>
          <w:p>
            <w:pPr>
              <w:pStyle w:val="Normal"/>
              <w:spacing w:lineRule="auto" w:line="228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снижение потребления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нижение потребления табачной продукции как фактора риска возникновения злокачественных новообразований. </w:t>
            </w:r>
          </w:p>
          <w:p>
            <w:pPr>
              <w:pStyle w:val="Normal"/>
              <w:jc w:val="center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ждународный День борьбы с наркоманией. Пост на официальном сайте, повещённый проблеме наркомании. Анкетирование людей в течении года на базе Центров здоровья о наличии вредных привычек и готовности отказаться от ни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ведение акции, приуроченной </w:t>
            </w:r>
          </w:p>
          <w:p>
            <w:pPr>
              <w:pStyle w:val="Normal"/>
              <w:spacing w:lineRule="auto" w:line="228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 Международному дню отказа от курения </w:t>
            </w:r>
          </w:p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каждый третий четверг ноябр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семирный Днь борьбы с табаком –Флэшмоб в соц.сети «Россия не курит» -17 человек. Приглашение жителей города, по средством соц.сетей, принять участие в Марафоне ГБУ РО «Наркологический диспансер» направленном на информирование людей о эффективных методах бросить курить, и жить полной жизнью без никотиновой завис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турнира по футболу в рамках Международному дню отказа от 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БУ «Центр физкультурно – массовой работы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ассовые мероприятия перенесены, из за сложной эпидемиологической обстанов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Международного дня борьбы с раком</w:t>
            </w:r>
          </w:p>
          <w:p>
            <w:pPr>
              <w:pStyle w:val="Normal"/>
              <w:spacing w:lineRule="auto" w:line="230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вышение уровня информированности населения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 факторах риска развития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методах профилактики онкологических заболе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 99 процентов к 2024 год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«Всемирный день борьбы против рака», (01.02.2022 – день открытых дверей, для всех желающих «Диагностика заболеваний кожи и мягких тканей с целью выявления онкологических патологий», приглашение на флюорографию (41 человек) и маммографию (27 человек). 77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убликации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печатных СМИ, размещение информации </w:t>
            </w:r>
          </w:p>
          <w:p>
            <w:pPr>
              <w:pStyle w:val="Normal"/>
              <w:spacing w:lineRule="auto" w:line="230"/>
              <w:rPr>
                <w:rFonts w:eastAsia="Arial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сайтах, направленные на снижение потребления алкого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культуры города Батайска, 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кации об опасности пивного алкоголизма,«Сердце для жизни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Формирование групп риска методом анкетирования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и проведении профилактических осмотров, диспансеризации с последующим направлением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 индивидуальное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ли групповое профилактическое консультирован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с периодичностью, соответствующей периодичности проведения профилактических осмотров и диспансе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дивидуальных и групповых профилактических бесе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 течении 2022года среди посетителей  Центра здоровья для взрослых и детей проводилось анкетирование по соблюдению ЗОЖ, было опрошено – 300 взрослых и 466 детей. Темы анкетирования: «Вредные привычки и я?», «Физкультура в твоей жизни», «FastFood или Здоровая еда?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одготовка лекций и методических разработок для врачей по пропаганде ЗОЖ и первичной профилактике злокачественнных новообразований в целях образования и обучения не только медицинских работников, но и специалистов социальной сферы, педагогов, работник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жегодно разрабатываются методические рекомендации для специалистов социальной сферы, педагогов, работников культуры с охватом не менее 150 челове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« мероприятия с общей численностью слушателей 146 человек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отивация населения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 своевременной диагностике и лечению хронических заболеваний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том числе заболеваний, следствием которых является повышенный риск развития злокачественных новообразований, путем проведения разъяснительной работы в СМИ, кабинетах медицинской профилактики и врачами первичного зв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прошедших профилактические осмотры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en-US"/>
              </w:rPr>
              <w:t>«Всемирный день борьбы против рака», (01.02.2022 – день открытых дверей, для всех желающих «Диагностика заболеваний кожи и мягких тканей с целью выявления онкологических патологий», приглашение на флюорографию (41 человек) и маммографию (27 человек). 77 челове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оведение Дня открытых дверей для граждан пожилого возраста в рамках Международного дня пожилых людей –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разъяснительных бесед о вреде курения, потребления алкоголя в пожилом возрасте, об основных признаках неинфекционных заболеваний и мерах профилакт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ровед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профилактических мероприятий (осмотры организованных учебных и трудовых коллективов), уроков по гигиене полости рта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величение количества граждан, информированных об основах гигиены полости рта и профилактике кариес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ровед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Выявление и коррекция факторов риска основ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ронических неинфекционных заболеваний у населения города Батайс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ыявление распространенности факторов риска болезней системы кровообращения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рег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 течении 2022года среди посетителей  Центра здоровья для взрослых и детей проводилось анкетирование по соблюдению ЗОЖ, было опрошено – 300 взрослых и 466 детей. Темы анкетирования: «FastFood или Здоровая еда?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пределение контингента пациентов с высоким риском возникновения болезней системы кровообращения </w:t>
            </w:r>
          </w:p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(шкала CKOR боле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10 процентов, сахарный диабет, мультифокальный атеросклер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шли диспансеризацию 9177 челов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приостановлена диспансеризация до апреля, в связи со сложной эпидемиологической обстановк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овместно с терапевтами области продолжение работы по профилактике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2"/>
                <w:szCs w:val="22"/>
              </w:rPr>
              <w:t xml:space="preserve">и лечению артериальной гипертонии и дислипидемии, которые являются непосредственной причиной инсультов и инфаркта миокарда, обратив особое внимание на </w:t>
            </w:r>
            <w:r>
              <w:rPr>
                <w:bCs/>
                <w:kern w:val="2"/>
                <w:sz w:val="22"/>
                <w:szCs w:val="22"/>
              </w:rPr>
              <w:t xml:space="preserve">первичную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и вторичную профилактику </w:t>
            </w:r>
            <w:r>
              <w:rPr>
                <w:kern w:val="2"/>
                <w:sz w:val="22"/>
                <w:szCs w:val="22"/>
              </w:rPr>
              <w:t xml:space="preserve">ишемических инсультов,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2"/>
                <w:szCs w:val="22"/>
              </w:rPr>
              <w:t xml:space="preserve">в </w:t>
            </w:r>
            <w:r>
              <w:rPr>
                <w:bCs/>
                <w:kern w:val="2"/>
                <w:sz w:val="22"/>
                <w:szCs w:val="22"/>
              </w:rPr>
              <w:t>том числе при фибрилляции предсердий: работа кабинетов контроля результатов анализа крови, контроль приема варфарина и новых оральных антикоагуля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На регулярной основе проводятся он-лайн вебинары и телемедицинские консультации</w:t>
            </w:r>
            <w:r>
              <w:rPr>
                <w:kern w:val="2"/>
                <w:sz w:val="22"/>
                <w:szCs w:val="22"/>
              </w:rPr>
              <w:t xml:space="preserve"> с терапевтами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овершенствование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упрощение для граждан процедуры прохождения диспансеризации </w:t>
            </w:r>
          </w:p>
          <w:p>
            <w:pPr>
              <w:pStyle w:val="Normal"/>
              <w:spacing w:lineRule="auto" w:line="23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профилактических медицинских осмотров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в том числе организация медицинских исследований в вечерние часы и выходные дни, предоставление возможности дистанционной записи на медицинские об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испансеризации выполнен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В 2022 году приостановлена диспансеризация до апреля, в связи со сложной эпидемиологической обстановк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оведение массовых профилактических мероприятий, приуроченных к Международному и Всемирному дню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  <w:r>
              <w:rPr>
                <w:kern w:val="2"/>
                <w:sz w:val="22"/>
                <w:szCs w:val="22"/>
              </w:rPr>
              <w:t>, МБУ «Центр – физкультурно – массовой работы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 отменено, в связи с угрозой распространения новой коронавирусной инфекции до особого распоряжения</w:t>
            </w:r>
          </w:p>
        </w:tc>
      </w:tr>
      <w:tr>
        <w:trPr/>
        <w:tc>
          <w:tcPr>
            <w:tcW w:w="15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 Формирование основ здорового образа жизни среди детей и подростк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вышение уровня информированности детей </w:t>
            </w:r>
          </w:p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подростков о вреде табакокурения </w:t>
            </w:r>
          </w:p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 употребления алкоголя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а также нерационального питания и низкой физической а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с соц.сетях, С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ведение не менее </w:t>
            </w:r>
          </w:p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20 информационно-коммуникационных мероприятий («круглые столы», конференции, лекции, школы, в том числе в интерактивном режиме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при участии средств массовой информации, издание печатных агитационных материалов) по вопросам необходимости проведения профилактических медицинских осмотров несовершеннолетних: девочек – врачами акушерами-гинекологами; мальчиков – врачами детскими урологами-андрол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формирование социальной компетентности, </w:t>
            </w:r>
          </w:p>
          <w:p>
            <w:pPr>
              <w:pStyle w:val="Normal"/>
              <w:autoSpaceDE w:val="false"/>
              <w:spacing w:lineRule="auto" w:line="23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жизненных навык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ресс-преодолевающего поведения, системы ценностей, ориентированных на ведение здорового образа жиз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2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формирование ценностных ориентаций на ЗОЖ среди детей и подро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4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, Управление образования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ктивное выявление детей, потребляющих наркотические средства, психотропные и другие токсические вещ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ктивное выявление детей, потребляющих наркотические средства, психотропные и другие токсические ве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еализация мероприятий, направленных 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 профилактику суицидального поведения среди обучающихся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города Батайска , Управление образования города Батайска, Управление культуры города Батайска, </w:t>
            </w:r>
            <w:r>
              <w:rPr>
                <w:color w:val="000000"/>
                <w:sz w:val="22"/>
                <w:szCs w:val="22"/>
                <w:lang w:eastAsia="zh-CN"/>
              </w:rPr>
              <w:t>ГБУ РО «ЦГБ» в г. Батай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01.01.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31.12.202</w:t>
            </w: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Укрепление психологического здоровья детского населения, путем проведения разъяснительных бесе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рофилактика антитеррористической и экстремистской, антисуицидальной деятельности среди молодежи. В рамках месячника «Молодежь Дона против терроризма» прошла онлайн акция «Террору – нет!», «Россия без террор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  <w:bookmarkStart w:id="1" w:name="Par1596"/>
      <w:bookmarkStart w:id="2" w:name="Par159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397" w:right="255" w:gutter="0" w:header="0" w:top="1134" w:footer="567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595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" w:name="Par1643"/>
      <w:bookmarkEnd w:id="3"/>
      <w:r>
        <w:rPr/>
        <w:t>Таблица 3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ьзовании бюджетных ассигнований и внебюджетных средств на реализацию муниципальной программы города Батайска «Развитие здравоохранения» за 2022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93"/>
        <w:gridCol w:w="1561"/>
        <w:gridCol w:w="1418"/>
        <w:gridCol w:w="1844"/>
      </w:tblGrid>
      <w:tr>
        <w:trPr>
          <w:trHeight w:val="66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го мероприят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(тыс. рублей), предусмотренных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е </w:t>
              <w:br/>
              <w:t xml:space="preserve">расход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ссовые расходы) (тыс. рублей) </w:t>
            </w:r>
          </w:p>
        </w:tc>
      </w:tr>
      <w:tr>
        <w:trPr>
          <w:trHeight w:val="9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ой бюджетной росписью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.Внедрение направлени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Проведение мероприятий по ограничению потребления табака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немедицинского потребления наркотических средств, психотропных веществ и алког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3.Формирование культуры здорового питания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2"/>
                <w:szCs w:val="22"/>
              </w:rPr>
              <w:t xml:space="preserve">4. Информирование населения </w:t>
            </w:r>
            <w:r>
              <w:rPr>
                <w:kern w:val="2"/>
                <w:sz w:val="22"/>
                <w:szCs w:val="22"/>
                <w:lang w:bidi="ru-RU"/>
              </w:rPr>
              <w:t>города Батайска</w:t>
            </w:r>
            <w:r>
              <w:rPr>
                <w:kern w:val="2"/>
                <w:sz w:val="22"/>
                <w:szCs w:val="22"/>
              </w:rPr>
              <w:t xml:space="preserve"> о фактора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иска и формирование приверженности к ведению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Выявление и коррекция факторов риска основ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хронических неинфекционных заболеваний у населения города Батай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6. Формирование основ здорового образа жизни среди детей и подро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0" w:hanging="0"/>
        <w:jc w:val="right"/>
        <w:rPr/>
      </w:pPr>
      <w:r>
        <w:rPr/>
        <w:t xml:space="preserve">                                   </w:t>
      </w:r>
      <w:r>
        <w:rPr/>
        <w:t>Таблица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4" w:name="Par1422"/>
      <w:bookmarkEnd w:id="4"/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стижении значений показателей (индикатор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535"/>
        <w:gridCol w:w="2271"/>
        <w:gridCol w:w="1420"/>
        <w:gridCol w:w="1556"/>
        <w:gridCol w:w="3828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Смертность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от всех причин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000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ся тенденция к увеличению смертности от всех заболеваний. См</w:t>
            </w:r>
            <w:r>
              <w:rPr>
                <w:color w:val="333333"/>
                <w:sz w:val="22"/>
                <w:szCs w:val="22"/>
              </w:rPr>
              <w:t>ертность от коронавируса, к сожалению  увеличивает показатель смертности насел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Ожидаема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одолжитель</w:t>
              <w:softHyphen/>
              <w:t xml:space="preserve">ность жизн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Смертность мужчин в возраст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18 – 59 лет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.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ся тенденция к увеличению смертности от всех заболеваний. См</w:t>
            </w:r>
            <w:r>
              <w:rPr>
                <w:color w:val="333333"/>
                <w:sz w:val="22"/>
                <w:szCs w:val="22"/>
              </w:rPr>
              <w:t>ертность от коронавируса, к сожалению  увеличивает показатель смертности насел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Arial Unicode M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 xml:space="preserve">Смертность женщин 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 Unicode M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 xml:space="preserve">в возраст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 xml:space="preserve">18 лет – 54 год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.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ся тенденция к увеличению смертности от всех заболеваний. См</w:t>
            </w:r>
            <w:r>
              <w:rPr>
                <w:color w:val="333333"/>
                <w:sz w:val="22"/>
                <w:szCs w:val="22"/>
              </w:rPr>
              <w:t>ертность от коронавируса, к сожалению  увеличивает показатель смертности насел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Arial Unicode MS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 xml:space="preserve">Смертность от самоубий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en-US"/>
              </w:rPr>
              <w:t>(на 100 тыс. населения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</w:t>
      </w:r>
    </w:p>
    <w:p>
      <w:pPr>
        <w:pStyle w:val="Normal"/>
        <w:rPr>
          <w:sz w:val="24"/>
          <w:szCs w:val="24"/>
        </w:rPr>
      </w:pPr>
      <w:bookmarkStart w:id="5" w:name="Par1462"/>
      <w:bookmarkEnd w:id="5"/>
      <w:r>
        <w:rPr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 возникновении экономии бюджетных ассигнований на реализацию основных мероприятий подпрограмм и мероприятий ведомственных целевых программ муниципальной программы, в том числе в результате проведения закупок, при услови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его исполнения в полном объеме в 2022 году</w:t>
      </w:r>
    </w:p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60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79"/>
        <w:gridCol w:w="1832"/>
        <w:gridCol w:w="2114"/>
        <w:gridCol w:w="1405"/>
        <w:gridCol w:w="1826"/>
      </w:tblGrid>
      <w:tr>
        <w:trPr>
          <w:trHeight w:val="6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 (по инвестиционным расходам - в разрезе объектов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сложившийся результат (кассовый расход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экономии (тыс. рублей)</w:t>
            </w:r>
          </w:p>
        </w:tc>
      </w:tr>
      <w:tr>
        <w:trPr>
          <w:trHeight w:val="68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результате проведения закупок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дрение направлений Программ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мероприятий по ограничению потребления табака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медицинского потребления наркотических средств, психотропных веществ и алкогол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культуры здорового питания на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kern w:val="2"/>
                <w:sz w:val="24"/>
                <w:szCs w:val="24"/>
              </w:rPr>
              <w:t xml:space="preserve">Информирование населения </w:t>
            </w:r>
            <w:r>
              <w:rPr>
                <w:kern w:val="2"/>
                <w:sz w:val="24"/>
                <w:szCs w:val="24"/>
                <w:lang w:bidi="ru-RU"/>
              </w:rPr>
              <w:t>города Батайска</w:t>
            </w:r>
            <w:r>
              <w:rPr>
                <w:kern w:val="2"/>
                <w:sz w:val="24"/>
                <w:szCs w:val="24"/>
              </w:rPr>
              <w:t xml:space="preserve"> о фактор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иска и формирование приверженности к ведению здорового образа жиз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ыявление и коррекция факторов риска осно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ронических неинфекционных заболеваний у населения города Батайс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основ здорового образа жизни среди детей и подрост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953" w:leader="none"/>
          <w:tab w:val="right" w:pos="16046" w:leader="none"/>
        </w:tabs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 xml:space="preserve">о соблюдении условий софинансирования расходных обязательств муниципального образования «Город Батайск» пр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лизации основных мероприятий подпрограмм и мероприятий ведомственных целевых программ муниципальной программы города Батайска «Укрепление общественного здоровья» в 2022 году</w:t>
        <w:br/>
      </w:r>
    </w:p>
    <w:tbl>
      <w:tblPr>
        <w:tblW w:w="157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12"/>
        <w:gridCol w:w="1575"/>
        <w:gridCol w:w="2313"/>
        <w:gridCol w:w="1575"/>
        <w:gridCol w:w="1575"/>
        <w:gridCol w:w="1575"/>
        <w:gridCol w:w="1575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нвестиционным расходам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разрезе объектов)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фактических расход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нсолидированны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консолидированного бюджета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*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lang w:eastAsia="zh-CN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2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42:00Z</dcterms:created>
  <dc:creator>Швец</dc:creator>
  <dc:description/>
  <cp:keywords/>
  <dc:language>en-US</dc:language>
  <cp:lastModifiedBy>1</cp:lastModifiedBy>
  <cp:lastPrinted>2023-03-17T19:00:00Z</cp:lastPrinted>
  <dcterms:modified xsi:type="dcterms:W3CDTF">2023-04-05T06:42:00Z</dcterms:modified>
  <cp:revision>4</cp:revision>
  <dc:subject/>
  <dc:title>ПРОЕКТ</dc:title>
</cp:coreProperties>
</file>