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34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16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2.08.2022                                       №__40___                                город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111" w:leader="none"/>
          <w:tab w:val="left" w:pos="4395" w:leader="none"/>
        </w:tabs>
        <w:ind w:right="5244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полугодие 2022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полугодие 2022 года, согласно приложению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Администрации города Батайска по социальным вопросам Кузьменко Н.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sz w:val="28"/>
          <w:szCs w:val="28"/>
        </w:rPr>
        <w:br/>
      </w:r>
      <w:r>
        <w:rPr>
          <w:color w:val="0D0D0D"/>
          <w:sz w:val="28"/>
          <w:szCs w:val="28"/>
        </w:rPr>
        <w:t>И.о.главы Администрации города Батайска</w:t>
        <w:tab/>
        <w:tab/>
        <w:tab/>
        <w:t xml:space="preserve">            Р.П. Волошин</w:t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ение социальной защиты 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лле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«Социальная поддержка граждан» за отчетный период полугодие 2022 года.</w:t>
      </w:r>
    </w:p>
    <w:p>
      <w:pPr>
        <w:pStyle w:val="Normal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9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94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3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85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85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88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4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1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1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9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трактов в соответствии с периодичностью потребност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7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7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доставку извещений и поздравительных открыток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нтрактов по факту оказания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5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по факту оказания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нтрактов по факту оказания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трактов в соответствии с периодичностью потребност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9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омпьютерной техники органам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87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87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60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установленному тарифу, оплата по факту оказания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3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3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4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3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3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1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1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5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5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ный характер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7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7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3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детям с 3 до 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49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49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4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установленному тарифу, оплата по факту оказания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гласно установленному тарифу, оплата по факту оказания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факту оказания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2.18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трактов в соответствии с периодичностью потребност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5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5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4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ный характер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81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817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58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733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733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5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4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</w:rPr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С.А. Завгород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2:00Z</dcterms:created>
  <dc:creator>ОДМ</dc:creator>
  <dc:description/>
  <cp:keywords/>
  <dc:language>en-US</dc:language>
  <cp:lastModifiedBy>Пользователь Windows</cp:lastModifiedBy>
  <cp:lastPrinted>2022-07-26T09:58:00Z</cp:lastPrinted>
  <dcterms:modified xsi:type="dcterms:W3CDTF">2022-10-24T10:13:00Z</dcterms:modified>
  <cp:revision>16</cp:revision>
  <dc:subject/>
  <dc:title/>
</cp:coreProperties>
</file>