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0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60" w:firstLine="708"/>
        <w:jc w:val="center"/>
        <w:rPr/>
      </w:pPr>
      <w:r>
        <w:rPr>
          <w:sz w:val="28"/>
          <w:szCs w:val="28"/>
        </w:rPr>
        <w:t xml:space="preserve">Отчет об исполнении плана реализации муниципальной программы города Батайска «Развитие здравоохранения» </w:t>
      </w:r>
    </w:p>
    <w:p>
      <w:pPr>
        <w:pStyle w:val="Normal"/>
        <w:ind w:left="-96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0 года</w:t>
      </w:r>
    </w:p>
    <w:p>
      <w:pPr>
        <w:pStyle w:val="Normal"/>
        <w:ind w:left="-72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843"/>
        <w:gridCol w:w="1984"/>
        <w:gridCol w:w="1276"/>
        <w:gridCol w:w="1417"/>
        <w:gridCol w:w="1276"/>
        <w:gridCol w:w="1134"/>
        <w:gridCol w:w="1134"/>
        <w:gridCol w:w="18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должность/ ФИ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дата начала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местного, областного и федерального бюджетов на реализацию муниципальной программы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неосвоенных средств и причины их неосвоения</w:t>
            </w:r>
          </w:p>
        </w:tc>
      </w:tr>
      <w:tr>
        <w:trPr>
          <w:trHeight w:val="10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муниципальной програм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сводной бюджетной роспис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на отчетную дату (финансирование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полнение функций в соответствии с муниципальным заданием медицинской помощи, муниципальными учреждениями участвующими в реализации программы обязательного медицинского страхования и в рамках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организации оказания первичной медико-санитарной помощи жителям Ростовской области в целях приближения к их месту жительства, месту работы или обучения.</w:t>
            </w:r>
          </w:p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вышение качества оказания медицинской помощи на всех этапах ее оказ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1.1 «Оказание скорой медицинской помощ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периода ожидания скорой медицинской помощи больным с различными неотложными состояниями. Всего выполнено 26504 вы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1.2 «Оказание амбулаторно-поликлинической помощ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казания медицинской помощи. Доступность мед. помощи. Выполнено 251563 пос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1.3 «Оказание стационарной медицинской помощ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казания медицинской помощи, пролечено 11045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1.4 «Оказание стационарзамещающей помощ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качества оказания медицинской помощи, пролечено 501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1.5 «Оказание стоматологической помощ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МБУЗ "СП" Камуз А.Н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качества оказания медицинской помощи. Выполнено 47085 посещения в рамках 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1.6 «Услуги амбулаторно-поликлинические (кабинет врача-инфекциониста по работе с больными ВИЧ-инфекцией)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казания медицинской помощи. Выполнено 311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е событие муниципальной программы 1.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  медицинской помощи в г.Батайс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Пивненко Н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оказания медицинской помощи, уменьшение количества осложнений заболеваний, увеличение продолжительности жизни, снижение смертности. </w:t>
            </w:r>
            <w:r>
              <w:rPr>
                <w:color w:val="000000"/>
                <w:sz w:val="22"/>
                <w:szCs w:val="22"/>
              </w:rPr>
              <w:t>Соблюдение конституционных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рофилактика заболеваний и формирование здорового образа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8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оказания медицинской помощи населению области. Проводится своевременное выявление факторов риска неинфекционных заболеваний и их коррекц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2.1.1 «Формирование здорового образа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организации и повышение качества оказания медицинской помощи; Сохранение и укрепление здоровья жителей. Своевременное выявление факторов риска неинфекционных заболеваний и их коррекция. Количество человек, прошедших центр здоровья – 1092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2.1.2 «Профилактика инфекционных заболеваний, включая иммунопрофилакти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нижение уровня заболеваемости природно-очаговыми инфекциями, управляемыми средствами иммунопрофилактики, до спорадических случаев. Выполнение плана профилактических прививок в соответствии с национальным календарем и по эпид. показаниям. Не зарегистрировано ни одного случая лептоспироза, а также туляремии, сибирской язвы, беш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3 «Мероприятия по борьбе с туберкулез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нижение заболеваемости, инвалидизации и смертности населения от туберкулеза. Заболеваемость туберкулезом составляет 20,01на 100 000 населения, смертность – 6,32 на 100 000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4 «Мероприятия по предупреждению распространения заболевания, вызванного вирусом иммунодефицита человека (ВИЧ-инфекция), вирусных гепатитов В и С, диагностике и лечению ВИЧ-инфекции и ассоциированных заболеваний с синдромом приобретенного иммунодефицита человек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нижение смертности и инвалидизации среди ВИЧ-инфицированных повышает качество и продолжительность их жизни. Обследовано на ВИЧ, гепатиты В и С - 11582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5 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медицинской части Хамченков А.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стигается снижение заболеваемости, инвалидности и смертности жителей города от сердечно-сосудистых заболеваний. Достигнутый показатель – 479,28 на 100 000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6 «Приобретение для больных сахарным диабетом расходных материалов для инсулиновых помп, установленных по квотам бесплатно, средств самоконтрол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ется снижение заболеваемости, инвалидности больных с сахарным диабе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2.1.7 «Мероприятия по борьбе с онкологическими заболеваниям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лучшение качества, увеличение продолжительности жизни, сохранение трудового потенциала больных онкологическими заболеваниями, снижение инвалидизации и смертности населения от онкологических заболеваний. Показатель смертности составляет 180,12 на 100 000 населения Увеличивается количество людей, проживших 5 и более лет с момента установления клинического диагно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8 «Мероприятия по обеспечению санитарной охраны территории и предупреждению природно-очаговых и особо опасных инфекций среди на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емость природно-очаговыми инфекциями, управляемыми средствами иммунопрофилактики не зарегистрир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9 «Профилактика внутрибольничных инфекц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эпидемиолог Хатунцева Г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 случаи внутрибольничного инфицирования не зарегистриров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0 «Профилактика, предупреждение, ликвидация последствий распространения коронавирусной инфекции (COVID-19)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Пивненко Н.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эпидемиолог Хатунцева Г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действующего законодательств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4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2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  медицинской помощи в Ростов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Пивненко Н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чено повышение доступности оказания медицинской помощи, в том числе специализированной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Совершенствование механизмов обеспечения населения лекарственными препаратами и дорогостоящими видами медицинской помощ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ся потребность жителей льготными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3.1.1 «Обеспечение отдельных категорий граждан лекарственными средствами, изделиями медицинского назначения, а также специализированными продуктами лечебного питания для детей-инвали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ся потребность жителей льготными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по семи высокозатратным нозоолог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3.1.2 «Льготное обеспечение жителей города лекарственными средствами, изделиями медицинского назначения, а также специализированными продуктами лечебного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9686 человек обеспечены лекарственными препаратами, медицинскими изделиями и специализированными продуктами лечеб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3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льготных категорий граждан, проживающих на территории города, необходимыми лекарственными препаратами и медицинскими изделиями, а также специализированными продуктами лечебного пит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Пивненко Н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ы лекарственными препаратами 775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х льготников, 193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х льг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Охрана здоровья матери и ребенк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4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нижение младенческой смертности, инвалидности, а также нарушений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1 «Создание системы раннего выявления и коррекции нарушений развития ребенк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нижение младенческой смертности от врожденных пороков, наследственных болезней, а также снижение уровня детской инвалидности. Показатель младенческой смертности составляет 4,5 на 1000 родившихся Проведена пренатальная диагностика 992 беременным, вставшим на дисп. учет до 12 н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2 «Обучение основам реаниматологии и интенсивной терапии в педиатри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ся стандарты оказания медицинской помощи новорожденным дет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3 «Совершенствование методов борьбы с вертикальной передачей ВИЧ от матери к плоду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истрировалась смертность детей от ВИЧ –инфекции. Охват химиопрофилактикой ВИЧ –инфицированных беременных женщин и новорожденных составил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4.1.4 «Профилактика абортов, отказов от новорожденных путем активизации работы кабинета кризисной беременно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казатель абортов составил 1,51 на 1000 женщин фертильного возра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4.1.5 «Организация просветительской работы с образовательными организациями по вопросам пропаганды вакциноуправляемых инфекц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светительской работы с образователь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6 «Проведение медицинских осмотров несовершеннолетних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3052 мед.осмотра узкими врачами специалис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4.1.7 «Ведение реестров «детей раннего возраста, нуждающихся в оказании ранней помощи» и «федерального регистра лиц, страдающих жизнеугрожающими и хроническими прогрессирующими редкими (орфанными) заболеваниям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гистра в полном объ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4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пециализированной медицинской помощи дет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Пивненко Н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ся доступность специализированной медицинской помощи, внедряются новые методы оказания медицинской помощи де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Развитие медицинской реабилитаци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5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дит создание полного цикла оказания эффективной медицинской помощи, в том числе детям: ранняя диагностика – своевременное лечение – медицинская реабили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5.1.1 «Внедрение эффективных оздоровительных и реабилитационных технолог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ается качество жизни пациентов, снижается инвалид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5.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реабилитационной помощ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Пивненко Н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ается количество жителей города, нуждающихся в дорогостоящем лечении и социальных выпла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Оказание паллиативной помощ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ся качество жизни неизлечимых пациентов и их родственников, решение вопросов медицинской биоэ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6.1 «Оказание паллиативной помощи населению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ся качество жизни неизлечимых пациентов и их родственников, решение вопросов медицинской биоэ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6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Пивненко Н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оказания высококвалифицированной медицинской помощи неизлечимым пациен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7 «Кадровое обеспечение системы муниципального здравоохран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0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10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45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7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ся удовлетворенность населения в качестве оказываемой медицинской  помощи  и предоставляемых фармацевтических усл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1 «Повышение квалификации и переподготовка медицинских работников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Всего проучен 86 специалист (в т.ч 53 врача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2 «Повышение престижа медицинских специальносте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ровень кадрового дефицита остается на прежнем уровне. Укомплектованность врачебными кадрами составляет 66,47%, средним персоналом -69,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3 «Осуществление стимулирующих доплат молодым специалистам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, что обуславливает предотвращение оттока медицинских кадров. Получают доплаты 47 молодых специалистов (29 чел. с высшим образованием, 18 чел. со средним). С высшим образованием-2000 руб., со средним -14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4 «Осуществление стимулирующих доплат сотрудникам МБУЗ «ЦГ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ся заинтересованность специалистов. Получают доплаты 67 специалистов ДШО, в том числе 49 мед. се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7.1.5 «Выплата стипендий студентам ФГБОУ ВО РостГМУ Минздрава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чальник отдела кадров Шинкина  Т.И. 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, что обуславливает предотвращение оттока медицинских кадров, 55 студента 24 ордин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6 «Оплата труда водителей, осуществляющих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, что обуславливает предотвращение оттока медицинских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7 «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Пивненко Н.М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7.1.8 </w:t>
            </w:r>
            <w:r>
              <w:rPr>
                <w:kern w:val="2"/>
                <w:sz w:val="22"/>
                <w:szCs w:val="22"/>
              </w:rPr>
              <w:t>«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 COVID-19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Пивненко Н.М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9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9 «Оплата отпусков и выплата компенсации за неиспользованные отпуска медицинским и иным работникам, которым в 2020 году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Пивненко Н.М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7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отдельных категорий работников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Пивненко Н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ются меры социальной поддержки отдельных категорий  работников. Профинансированы выплаты по молодым специалистам 47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8 «Внутренний контроль качества и безопасности медицинской деятельности в муниципальных учреждениях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Начальник отдела экспертизы                 Храпова С.М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8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экспертизы                 Храпова С.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ается качество оказания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8.1.1 «Контроль качества медицинской помощ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экспертизы                 Храпова С.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ся удовлетворенность населения качеством оказания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8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едомственного контроля каче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Пивненко Н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экспертизы                 Храпова С.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ланом проверок качества и безопасности медицинской проведено 9 проверок СМО. Оказание медицинской помощи в медицинской организации проходит в соответствии с порядками оказания медицинской помощи и на основании стандартов мед.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9 «Информатизация здравоохран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 полном объеме  компонентами крови, отвечающими современным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9.1.1 «Информатизация здравоохран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информатизации Тылик Е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9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Пивненко Н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информатизации Тылик Е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0 «Управление развитием муниципального здравоохран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9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9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7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10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0.1.1 «Содержание муниципальных учреждений, в т.ч. коммунальные услуги, аренда помещений и т.п.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экономическим вопросам Силаева Л.А., главный бухгалтер Андриенко А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ятся расходы на содержание учреждения исполнителя программы. Оплата производится в сроки, установленные действующим налоговым законодательством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2 «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3 «Приобретение оборуд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материально-технического состояния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4 «Обеспечение жителей города гемодиализной помощью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поликлинической помощи населению Соболева С.Я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0.1.5 «Капитальный ремонт объектов МБУЗ «ЦГБ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АХЧ Засорин В.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4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4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1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6 «Выполнение проектных работ и изготовление проектно-сметных документац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АХЧ Засорин В.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7 «Приобретение автомобиле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АХЧ Засорин В.Г. Начальник гаража Крупко В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8 «Строительство терапевтического корпус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АХЧ Засорин В.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9 «Создание в поликлинических отделениях организационно-планировочных решений внутренних пространств, обеспечение комфортности пребывания пациентов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АХЧ Засорин В.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10. «Обеспечение антитеррористической защищенности, гражданской обороны, предупреждения и ликвидации чрезвычайных ситуац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АХЧ Засорин В.Г., Начальник отдела ГО и мобилизационной работы Острижный А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0.1.11 «Обеспечение пожарной безопасно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 и мобилизационной работы Острижный А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0.1.12 «Развитие материально-технической базы детских поликлиник и детских поликлинических отделен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13 «Приобретение оборудования, медицинских изделий, расходных материалов и мебели за счет средств резервного фонда Правительства Ростовской обла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Заместитель главного врача по поликлинической помощи населению Соболева С.Я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14 «Услуги по защите конфиденциальной информаци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информатизации Тылик Е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15 «Проведение строительного контрол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АХЧ Засорин В.Г.,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10.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муниципального учреждения. Соблюдение МБУЗ «ЦГБ» действующего налогов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6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6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1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7" w:right="87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43:00Z</dcterms:created>
  <dc:creator>С</dc:creator>
  <dc:description/>
  <cp:keywords/>
  <dc:language>en-US</dc:language>
  <cp:lastModifiedBy>1</cp:lastModifiedBy>
  <cp:lastPrinted>2019-10-23T13:54:00Z</cp:lastPrinted>
  <dcterms:modified xsi:type="dcterms:W3CDTF">2020-10-15T08:05:00Z</dcterms:modified>
  <cp:revision>47</cp:revision>
  <dc:subject/>
  <dc:title>ПЛАН</dc:title>
</cp:coreProperties>
</file>