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30.01.2018 ___                                               № ___126___                                                              г. Батайск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 публичных  слуша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проекту    постановления  о предоставл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земельного участка по  адрес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Батайск,  ул. Кирова, 5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имая во внимание ходатайство Комитета по управлению имуществом города Батайска, 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Провести 13 февраля 2018 года в 18:30 часов в  здании Управления по архитектуре и градостроительству города Батайска по ул. Ворошилова, 189 в  установленном   порядке, публичные слушания  по  проекту  постановления о предоставлении разрешения на условно разрешенный вид использования земельного участка с кадастровым номером 61:46:0011702:2245 по  адресу: г. Батайск,  ул. Кирова, 5Д - "крытые спортивные и физкультурно-оздоровительные сооружения, гостиницы, мотели",  проект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1февраля 2018 года по 15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условно разрешенный вид исполь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 по  адресу: г.Батайск, ул. Кирова, 5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нимая во внимание ходатайство Комитета по управлению имуществом города Батайск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разрешенный  вид использования земельного          участка с кадастровым номером 61:46:0011702:2245 по  адресу: г. Батайск,  ул. Кирова, 5Д - "крытые спортивные и физкультурно-оздоровительные сооружения, гостиницы, мотели", расположенного в территориальной зоне Д.3 "Зона административно-делового центра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УИ города Батайска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2865" w:leader="none"/>
          <w:tab w:val="left" w:pos="4770" w:leader="none"/>
          <w:tab w:val="left" w:pos="6825" w:leader="none"/>
        </w:tabs>
        <w:ind w:left="585" w:hanging="2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7:00Z</dcterms:created>
  <dc:creator>ОЕМ Пользователь</dc:creator>
  <dc:description/>
  <cp:keywords/>
  <dc:language>en-US</dc:language>
  <cp:lastModifiedBy>User</cp:lastModifiedBy>
  <cp:lastPrinted>2018-01-30T16:05:00Z</cp:lastPrinted>
  <dcterms:modified xsi:type="dcterms:W3CDTF">2018-01-31T07:53:00Z</dcterms:modified>
  <cp:revision>10</cp:revision>
  <dc:subject/>
  <dc:title>  </dc:title>
</cp:coreProperties>
</file>