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tbl>
      <w:tblPr>
        <w:tblW w:w="9590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594"/>
        <w:gridCol w:w="33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е дорожное агентство (Росавтодо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нструкция инженерного сооружения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я электропередачи Вл 220 кВ «НчГРЭС-Койс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цель установления публичного сервитута)</w:t>
            </w:r>
          </w:p>
        </w:tc>
      </w:tr>
      <w:tr>
        <w:trPr>
          <w:trHeight w:val="35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рес или иное описание местоположения земельного участ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адастровый номер земельного участка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положение установлено относительно ориентира, расположенного в границах участка. Почтовыйадрес ориентира: Ростовская обл., р-н Азовский, в границах землепользования СПК(артели) "Кра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" кварталы 79,80,81,78 (поля 107108,120,121_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61:01:0600007:379 (61:01:0600007:170)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положение установлено относительно ориентира, расположенного в границах участка. Почтовый адрес ориентира: Ростовская обл., р-н Азовский, в границах землепользования СПК(артели) "Кра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" кварталы 79,80,81,78 (поля 107108,120,121_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61:01:0600007:379 (61:01:0600007:370)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ой область, Азовский район, в границах землепользования С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расный Сад" ,ЗАО "Батайское"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61:01:0000000:8 (61:01:0600007:45)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ой область, Азовский район, в границах землепользования С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расный Сад" ,ЗАО "Батайское"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61:01:0000000:8 (61:01:0600007:44)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о относительно ориентира, расположенного в границахучастка. Ориентир Линия электропередач ВЛ 220 кВ "НчГЭС-Койсуг".Почтовый адрес ориентира: Ростовская обл, г Батайск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61:46:0012901:37 (61:46:0012901:40)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ая область, р-н Азовский, относительно ориентира Северная частьквартала 61:01:60 00 07 (Сельскохозяйственный производственныйкооператив "Красный сад") квартал 79 (поле 108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61:01:0600007:2480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ая область, р-н Азовский, примерно 5820м по направлению на югот ориентира п.Красный Сад, примерно 5830м по направлению на юг оториентира п.Красный Сад, примерно 5850м по направлению на юг оториентира п.Красный Са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61:01:0600007:2430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ая область, р-н Азовский, примерно 5820 м по направлению на югот ориентира п.Красный Сад, примерно 5830м по направлению на юг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ира п.Красный Сад, примерно 5850м по направлению на юг оториентира п.Красный Са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01:0600007:2429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ая область, р-н Азов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01:0600007:2403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ая область, р-н Азов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01:0600007:2417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ая область, Азовский район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01:0600007:2388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о относительно ориентира, расположенного в границахучастка.Почтовый адрес ориентира: Ростовская обл., р-н Азовский, территория ЗАО"Батайское", поле 5К, уч.2, северная част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01:0600007:1047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положение установлено относительно ориентира, расположенного в границах участка.ОриентирВдоль полосы отвода железной дороги на юго-запад вплотную к федеральной автомобильной трассе М-4,далее по югу параллельно границе города и на востоке параллельно территории ДНТ "Весна". Почт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ориентира: Ростовская обл, г Батайск, ул Залесье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>61:46:0012901:125</w:t>
            </w:r>
          </w:p>
        </w:tc>
      </w:tr>
      <w:tr>
        <w:trPr>
          <w:trHeight w:val="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01:0600007</w:t>
            </w:r>
          </w:p>
        </w:tc>
      </w:tr>
      <w:tr>
        <w:trPr>
          <w:trHeight w:val="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46:00129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Азовского района Ростов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 346780, Ростовская область, г.Азов, ул. Московская, 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 +7(86342)4-04-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ar-doc@donland.r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Батайска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880, г. Батайск, Ростовская область, пл. Ленина, 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 +7 (863) 545-00-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dmin@bataysk.donpac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е дорожное агентство (Росавтодор), </w:t>
              <w:br/>
              <w:t>адрес: 127006 г. Москва, Страстной бульвар, дом 9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>
          <w:trHeight w:val="6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идетельство о государственной регистрации права от 13.10.2008 г. </w:t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 61-АД № 3996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osavtodor.gov.ru/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https://azovskiy.donland.ru/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xn----7sbabb9bafefpyi3bm2b9a2gra.xn--p1ai/index.php</w:t>
            </w:r>
          </w:p>
          <w:p>
            <w:pPr>
              <w:pStyle w:val="Style18"/>
              <w:spacing w:lineRule="auto" w:line="240" w:before="0" w:after="0"/>
              <w:ind w:left="187" w:firstLine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osavtodor.gov.ru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https://azovskiy.donland.ru/</w:t>
              </w:r>
            </w:hyperlink>
          </w:p>
          <w:p>
            <w:pPr>
              <w:pStyle w:val="Style18"/>
              <w:spacing w:lineRule="auto" w:line="240"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xn----7sbabb9bafefpyi3bm2b9a2gra.xn--p1ai/index.ph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о по всем вопросам можно обращаться: </w:t>
            </w:r>
          </w:p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О «Донаэродорстрой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344006, г. Ростов-на-Дону, ул. Суворова, 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те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8 8(863) 207-66-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zovskiy.donland.ru/" TargetMode="External"/><Relationship Id="rId3" Type="http://schemas.openxmlformats.org/officeDocument/2006/relationships/hyperlink" Target="https://azovskiy.donlan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3:00Z</dcterms:created>
  <dc:creator>Юля Христиченко</dc:creator>
  <dc:description/>
  <dc:language>en-US</dc:language>
  <cp:lastModifiedBy>Пользователь Windows</cp:lastModifiedBy>
  <cp:lastPrinted>2019-08-27T12:19:00Z</cp:lastPrinted>
  <dcterms:modified xsi:type="dcterms:W3CDTF">2022-07-14T12:03:00Z</dcterms:modified>
  <cp:revision>2</cp:revision>
  <dc:subject/>
  <dc:title/>
</cp:coreProperties>
</file>