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43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от врезки в существующий газопровод низкого давления, расположенной в 39,20 м от строения № 3 по ул. Северная, до выхода из земли расположенного на углу строения № 3 по ул. Север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3:11:00Z</dcterms:created>
  <dc:creator>EMarkin</dc:creator>
  <dc:description/>
  <dc:language>en-US</dc:language>
  <cp:lastModifiedBy>User</cp:lastModifiedBy>
  <cp:lastPrinted>2021-04-03T16:02:00Z</cp:lastPrinted>
  <dcterms:modified xsi:type="dcterms:W3CDTF">2021-04-03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