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7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>от врезки в существующий газопровод низкого давления, расположенной в 30,00 м от строения № 360 по ул. М.Горького, до заглушки , расположенной в 0,20 м от строения № 362 по ул. М.Горького. до заглушки расположенной в 0,20 м от строения № 9 по пер. Дачный, до заглушки, расположенной в 0,20 м. от строения № 12 по пер. Дачный, до заглушки, расположенной в 0,20 м от строения № 8 по пер. Дачный, до заглушки, расположенной на углу строения № 10 по пер. Дач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6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5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00:00Z</dcterms:created>
  <dc:creator>EMarkin</dc:creator>
  <dc:description/>
  <dc:language>en-US</dc:language>
  <cp:lastModifiedBy>User</cp:lastModifiedBy>
  <cp:lastPrinted>2019-12-29T12:12:00Z</cp:lastPrinted>
  <dcterms:modified xsi:type="dcterms:W3CDTF">2021-04-03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