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4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, от врезки в существующий газопровод низкого давления, расположенной в 4,60  м от строения № 162 по ул. Луначарского, до заглушки, расположенный в 11,00 от строения № 1 по ул. Станисла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36:00Z</dcterms:created>
  <dc:creator>EMarkin</dc:creator>
  <dc:description/>
  <dc:language>en-US</dc:language>
  <cp:lastModifiedBy>User</cp:lastModifiedBy>
  <cp:lastPrinted>2021-04-09T10:09:00Z</cp:lastPrinted>
  <dcterms:modified xsi:type="dcterms:W3CDTF">2021-04-09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