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5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от врезки в существующий газопровод низкого давления, расположенный в 15,00 м от строения № 186 по ул. Куйбышева, до ввода в строение № 186 по ул. Куйбы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6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2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и 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36:00Z</dcterms:created>
  <dc:creator>EMarkin</dc:creator>
  <dc:description/>
  <dc:language>en-US</dc:language>
  <cp:lastModifiedBy>User</cp:lastModifiedBy>
  <cp:lastPrinted>2019-12-29T12:12:00Z</cp:lastPrinted>
  <dcterms:modified xsi:type="dcterms:W3CDTF">2021-04-03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