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51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от выхода из ГРП по ул. Б.Хмельницкого, до выхода из земли, расположенного на углу строения № 7 по ул. Гайдара, до выхода из земли, расположенного на углу строения № 9 по ул. Гайд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12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5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5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09:00Z</dcterms:created>
  <dc:creator>EMarkin</dc:creator>
  <dc:description/>
  <dc:language>en-US</dc:language>
  <cp:lastModifiedBy>User</cp:lastModifiedBy>
  <cp:lastPrinted>2021-04-09T10:09:00Z</cp:lastPrinted>
  <dcterms:modified xsi:type="dcterms:W3CDTF">2021-04-09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