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22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5"/>
                <w:szCs w:val="15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8F9FA" w:val="clear"/>
              </w:rPr>
              <w:t xml:space="preserve">  от врезки в существующий газопровод среднего давления, расположенной в 16,00 м от строения № 39 по ул. Кооперативная до заглушки, расположенной в 13,40 м от ГРП по ул. Б. Хмельницкого до врезки в существующий газопровод среднего давления, расположенной в 11,70 м от ГРП по ул. Б. Хмельниц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8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средне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0.02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3.03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39:00Z</dcterms:created>
  <dc:creator>EMarkin</dc:creator>
  <dc:description/>
  <dc:language>en-US</dc:language>
  <cp:lastModifiedBy>User</cp:lastModifiedBy>
  <cp:lastPrinted>2019-12-29T12:12:00Z</cp:lastPrinted>
  <dcterms:modified xsi:type="dcterms:W3CDTF">2021-02-20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