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49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 xml:space="preserve">, от врезки в существующий газопровод низкого давления, расположенной на углу строения № 119 по пер. 1-й Локотивный, до врезки в существующий газопровод низкого давления, расположенный на углу строения № 121 по пер. Локомотив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1:46:00102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05.04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05.05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47:00Z</dcterms:created>
  <dc:creator>EMarkin</dc:creator>
  <dc:description/>
  <dc:language>en-US</dc:language>
  <cp:lastModifiedBy>User</cp:lastModifiedBy>
  <cp:lastPrinted>2021-04-08T17:48:00Z</cp:lastPrinted>
  <dcterms:modified xsi:type="dcterms:W3CDTF">2021-04-09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