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беспечение качественными жилищно-коммунальными услугами населения города Батайска» за отчетный период за 9 месяцев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2302"/>
        <w:gridCol w:w="1382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2268"/>
        <w:gridCol w:w="1416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Взносы на капитальный ремонт общедомового имущества в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  <w:br/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служивание информационн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Субсидии некоммерческим организациям «Ростовский областной фонд содействия капитальному ремонту» залес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Комплексное развитие инженерной инфраструктуры города Батайск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Комплексное развитие моногородов и промышленных 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Строительство и реконструкция объектов водопроводно-канализаци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Средства резервного фонда Правительства в том числе софинансирование (приобретение ко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одержание и текущий ремонт объектов, муниципального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Содержание и обследование насосной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4 Инвентаризация бесхоз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5 Обеспечение выполнения функций аппарата УЖКХ г. Батай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6 Прочие виды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7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cp:lastPrinted>2020-07-08T07:56:00Z</cp:lastPrinted>
  <dcterms:modified xsi:type="dcterms:W3CDTF">2020-10-09T06:3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