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ложение 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решению коллег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орода Батай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реализации муниципальной программы «Обеспечение качественными жилищно-коммунальными услугами населения города Батайска» за отчетный период за полугодие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2302"/>
        <w:gridCol w:w="1382"/>
        <w:gridCol w:w="1311"/>
        <w:gridCol w:w="1242"/>
        <w:gridCol w:w="1842"/>
        <w:gridCol w:w="1700"/>
        <w:gridCol w:w="993"/>
        <w:gridCol w:w="1320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2268"/>
        <w:gridCol w:w="1416"/>
        <w:gridCol w:w="1311"/>
        <w:gridCol w:w="1242"/>
        <w:gridCol w:w="1842"/>
        <w:gridCol w:w="1700"/>
        <w:gridCol w:w="993"/>
        <w:gridCol w:w="132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жилищного хозяйства в городе Батайске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Взносы на капитальный ремонт общедомового имущества в МК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,</w:t>
              <w:br/>
              <w:t>КУИ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Обслуживание информационной б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 Субсидии некоммерческим организациям «Ростовский областной фонд содействия капитальному ремонту» залес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Комплексное развитие инженерной инфраструктуры города Батайск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Строительство, ремонт, реконструкция объектов электрических сетей наружного (уличного)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Комплексное развитие моногородов и промышленных з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 Строительство и реконструкция объектов водопроводно-канализацион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4 Средства резервного фонда Правительства в том числе софинансирование (приобретение котель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емонт жилищного фонда и имущества муниципального образования «город Батайск»»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 Содержание и текущий ремонт объектов, муниципального имущ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,</w:t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И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 Содержание и обследование насосной 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3 На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4 Инвентаризация бесхоз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5 Обеспечение выполнения функций аппарата УЖКХ г. Батай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6 Прочие виды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7 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05:00Z</dcterms:created>
  <dc:creator>1</dc:creator>
  <dc:description/>
  <dc:language>en-US</dc:language>
  <cp:lastModifiedBy>1</cp:lastModifiedBy>
  <cp:lastPrinted>2020-07-08T07:56:00Z</cp:lastPrinted>
  <dcterms:modified xsi:type="dcterms:W3CDTF">2020-07-10T05:3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