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Формирование современной городской среды муниципального образования «Город Батайск»» за 9 месяцев 2019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дворовых территорий города Батайска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Благоустройство дворовых территорий многоквартирных дом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Повышение уровня благоустройства дворовых территорий многоквартирных дом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общественных территорий города Батайска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Благоустройство общественных территорий города Батай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4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Благоустройство общественных территорий города Батай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 Разработка ПСД по благоустройству общественных территорий города Батай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05:00Z</dcterms:created>
  <dc:creator>1</dc:creator>
  <dc:description/>
  <dc:language>en-US</dc:language>
  <cp:lastModifiedBy>1</cp:lastModifiedBy>
  <cp:lastPrinted>2019-10-29T11:14:00Z</cp:lastPrinted>
  <dcterms:modified xsi:type="dcterms:W3CDTF">2019-10-29T08:1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