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709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bookmarkStart w:id="0" w:name="Par1326"/>
      <w:bookmarkEnd w:id="0"/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иложение </w:t>
      </w:r>
    </w:p>
    <w:p>
      <w:pPr>
        <w:pStyle w:val="Normal"/>
        <w:ind w:left="5103" w:firstLine="709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к решению коллегии</w:t>
      </w:r>
    </w:p>
    <w:p>
      <w:pPr>
        <w:pStyle w:val="Normal"/>
        <w:ind w:left="5103" w:firstLine="709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Администрации</w:t>
      </w:r>
    </w:p>
    <w:p>
      <w:pPr>
        <w:pStyle w:val="Normal"/>
        <w:ind w:left="5103" w:firstLine="709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города Батайска</w:t>
      </w:r>
    </w:p>
    <w:p>
      <w:pPr>
        <w:pStyle w:val="ConsPlusNonformat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плана реализации муниципальной программы «Охрана окружающей среды и благоустройство» за отчетный период за 9 месяцев 2022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39" w:type="dxa"/>
        <w:jc w:val="left"/>
        <w:tblInd w:w="-4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119"/>
        <w:gridCol w:w="1452"/>
        <w:gridCol w:w="2233"/>
        <w:gridCol w:w="1311"/>
        <w:gridCol w:w="1241"/>
        <w:gridCol w:w="1843"/>
        <w:gridCol w:w="1700"/>
        <w:gridCol w:w="993"/>
        <w:gridCol w:w="1321"/>
      </w:tblGrid>
      <w:tr>
        <w:trPr>
          <w:trHeight w:val="57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ind w:left="-74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начала</w:t>
              <w:br/>
              <w:t>реализации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jc w:val="center"/>
              <w:rPr/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639" w:type="dxa"/>
        <w:jc w:val="left"/>
        <w:tblInd w:w="-4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177"/>
        <w:gridCol w:w="2942"/>
        <w:gridCol w:w="1452"/>
        <w:gridCol w:w="2233"/>
        <w:gridCol w:w="1311"/>
        <w:gridCol w:w="1241"/>
        <w:gridCol w:w="1736"/>
        <w:gridCol w:w="1807"/>
        <w:gridCol w:w="993"/>
        <w:gridCol w:w="1321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15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Благоустройство города Батайска»</w:t>
            </w:r>
          </w:p>
        </w:tc>
      </w:tr>
      <w:tr>
        <w:trPr>
          <w:trHeight w:val="263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1.1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города от мусо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з ТБО из урн, вывоз веток, патрульная уборка, ручная уборка территорий и остановок, ликвидация незаконных свалок. Освоение планируется в 4 квартале 2022года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400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4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733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 Ремонт элементов внешнего благоустройств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фонтана, ремонт остановок и скамее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 Приобретение объектов благоустройства (приобретение техники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4 Общественные работы, временное трудоустройство несовершеннолетних граждан в возрасте от 14 до 18 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е работы, временное трудоустройство несовершеннолетних граждан в возрасте от 14 до 18 лет. Освоение планируется в 4 квартале 2022год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5 Содержание и организация мест захороне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7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7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6 Техническое обслуживание сетей наружного освеще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7 Оплата потребления электрическое энергии сетей наружного освеще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требления электрическое энергии сетей наружного освещения. Освоение планируется в 4 квартале 2022год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68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6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27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8 Проект инициативное бюджетирование.</w:t>
              <w:b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9 Прочие виды рабо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одпрограмм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11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54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Охрана окружающей среды и рациональное природопользование муниципального образования «Город Батайск»»</w:t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 Водопонижени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1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5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 процессе реализации</w:t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 Услуги по санитарному состоянию город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ка деревьев, озеленение, покос, отлов бродячих собак, противоклещевая обработка. Освоение планируется в 4 квартале 2021год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323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32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650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 процессе реализации</w:t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одпрограмм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95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9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55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рограмм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906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90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209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6:33:00Z</dcterms:created>
  <dc:creator>1</dc:creator>
  <dc:description/>
  <cp:keywords/>
  <dc:language>en-US</dc:language>
  <cp:lastModifiedBy>1</cp:lastModifiedBy>
  <cp:lastPrinted>2019-10-23T10:47:00Z</cp:lastPrinted>
  <dcterms:modified xsi:type="dcterms:W3CDTF">2022-10-27T09:58:00Z</dcterms:modified>
  <cp:revision>7</cp:revision>
  <dc:subject/>
  <dc:title/>
</cp:coreProperties>
</file>