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bookmarkStart w:id="0" w:name="Par1326"/>
      <w:bookmarkEnd w:id="0"/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иложение </w:t>
      </w:r>
    </w:p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к решению коллегии</w:t>
      </w:r>
    </w:p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</w:p>
    <w:p>
      <w:pPr>
        <w:pStyle w:val="Normal"/>
        <w:ind w:left="5103" w:right="0" w:firstLine="709"/>
        <w:jc w:val="righ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орода Батай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плана реализации муниципальной программы «Развитие транспортной системы» за отчетный период за полугодие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3120"/>
        <w:gridCol w:w="1736"/>
        <w:gridCol w:w="1948"/>
        <w:gridCol w:w="1311"/>
        <w:gridCol w:w="1242"/>
        <w:gridCol w:w="1842"/>
        <w:gridCol w:w="1700"/>
        <w:gridCol w:w="993"/>
        <w:gridCol w:w="1320"/>
      </w:tblGrid>
      <w:tr>
        <w:trPr>
          <w:trHeight w:val="57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0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72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ind w:left="-76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37" w:type="dxa"/>
        <w:jc w:val="left"/>
        <w:tblInd w:w="-4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178"/>
        <w:gridCol w:w="2942"/>
        <w:gridCol w:w="1736"/>
        <w:gridCol w:w="1948"/>
        <w:gridCol w:w="1311"/>
        <w:gridCol w:w="1242"/>
        <w:gridCol w:w="1842"/>
        <w:gridCol w:w="1700"/>
        <w:gridCol w:w="993"/>
        <w:gridCol w:w="1320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02" w:hRule="atLeast"/>
        </w:trPr>
        <w:tc>
          <w:tcPr>
            <w:tcW w:w="15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емонт и содержание транспортной системы Батайска»</w:t>
            </w:r>
          </w:p>
        </w:tc>
      </w:tr>
      <w:tr>
        <w:trPr>
          <w:trHeight w:val="2248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1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йдирование, срезка обочин, установка знаков ориентирования, текущий ремонт дорог, текущий ремон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93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9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 Объекты в рамках регионального проекта РО «Безопасные и качественные автомобильные дороги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нутригородской дороги по ул.М.Горького от ул. Железнодорожная до ул. Сальская (на участке от ул. 1 Пятилетки до ул. Куйбышева).</w:t>
              <w:br/>
              <w:t>Ремонт по ул. М.Горького от ул.Железнодорожная до ул.Сальская (на участке от ул. Полтавская до ул. Сальская)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3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3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3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исполнено  в полном объеме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 Кредиторская задолженность (паспортизация дорог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Строительство и реконструкция дорог, тротуаров и искусственных сооружений на них»</w:t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 Проектные работы по строительству и реконструкции автомобильных дорог общего пользования местного значения и искусственных сооружений на них и внутридворовых проездов и тротуар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Повышение безопасности дорожного движения на территории города»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1 Строительство светофорных объектов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  <w:tr>
        <w:trPr/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</w:t>
            </w:r>
          </w:p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 ПСД светофорных объектов и экспертиз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КХ г. Батайс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процессе реализ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05:00Z</dcterms:created>
  <dc:creator>1</dc:creator>
  <dc:description/>
  <dc:language>en-US</dc:language>
  <cp:lastModifiedBy>1</cp:lastModifiedBy>
  <cp:lastPrinted>2019-10-29T11:16:00Z</cp:lastPrinted>
  <dcterms:modified xsi:type="dcterms:W3CDTF">2020-07-10T05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