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8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Развитие транспортной системы» за отчетный период 1 полугодие 2019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/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и содержание транспортной системы Батайска»</w:t>
            </w:r>
          </w:p>
        </w:tc>
      </w:tr>
      <w:tr>
        <w:trPr>
          <w:trHeight w:val="263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, капитально отремонтировано 18,161 м дор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ъекты в рамках регионального проекта РО «Безопасные и качественные автомобильные дорог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 отремонтировано 2,510 м дорог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Кредиторская задолженность (паспортизация дорог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троительство и реконструкция дорог, тротуаров и искусственных сооружений на них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я уровня организации и безопасности дорожного движения, снижение аварийности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троительство светофорных объект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ПСД светофорных объектов и эксперт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19-08-30T07:57:00Z</cp:lastPrinted>
  <dcterms:modified xsi:type="dcterms:W3CDTF">2019-10-03T10:1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