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разделу Строительство прогноза социально-экономического развит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орода Батайска на период 2019-2022 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объем работ, выполненных по виду деятельности «строительство» составил 3 199,63 млн. рублей, в том числе за счет строительства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, реконструкция и капитальный ремонт социальных объектов – 255,18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инженерных сооружений – 132,04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многоквартирных жилых домов – 1467,71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/реконструкция/капитальное строительство коммерческих объектов (магазинов, офисных зданий, гаражей, торгово-развлекательного центра, складских зданий, производственного здания) – 317,4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объекты, в том числе индивидуальное жилищное строительство – 1 027,3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вод в эксплуатацию жилых домов в 2016 году</w:t>
      </w:r>
      <w:r>
        <w:rPr>
          <w:rFonts w:cs="Times New Roman" w:ascii="Times New Roman" w:hAnsi="Times New Roman"/>
          <w:sz w:val="26"/>
          <w:szCs w:val="26"/>
        </w:rPr>
        <w:t xml:space="preserve"> составил – 90,22 тыс. кв.м. (в том числе 44,86 тыс. кв.м. – индивидуальные жилые дома, построенные населением за свой счет и с помощью креди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объем работ, выполненных по виду деятельности «строительство» составил 5 425,37 млн. рублей, в том числе за счет строительства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, реконструкция и капитальный ремонт социальных объектов (в том числе строительство храма Святой Троицы, здания хозблока для храма) – 898,9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инженерных сооружений (газопроводы среднего давления) – 351,53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многоквартирных жилых домов – 1 895,34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/реконструкция/капитальное строительство коммерческих объектов (магазинов, офисных зданий, гаражей, торгово-развлекательного центра, складских зданий, производственного здания) – 723,6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объекты, в том числе индивидуальное жилищное строительство – 1 556,0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вод в эксплуатацию жилых домов в 2017 году составил</w:t>
      </w:r>
      <w:r>
        <w:rPr>
          <w:rFonts w:cs="Times New Roman" w:ascii="Times New Roman" w:hAnsi="Times New Roman"/>
          <w:sz w:val="26"/>
          <w:szCs w:val="26"/>
        </w:rPr>
        <w:t xml:space="preserve"> 130,07 тыс. кв.м. (в том числе 45,0 тыс. кв.м. – индивидуальные жилые дома, построенные населением за свой счет и с помощью креди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объем работ, выполненных по виду деятельности «строительство» составил 3 660,95 млн. рублей, в том числе за счет строительства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, реконструкция и капитальный ремонт социальных объектов (в том числе строительство Храма во имя Святого Великомученика Целителя Пантелеймона) – 626,39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инженерных сооружений (БМК и тепловые сети) – 105,7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многоквартирных жилых домов – 1430,73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коммерческих объектов (магазинов, объектов внешнего транспорта, дорожного сервиса, производственных зданий и складских объектов, гаражи, автомойки) – 392,86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объекты, в том числе индивидуальное жилищное строительство – 1 105,27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вод в эксплуатацию жилых домов в 2018</w:t>
      </w:r>
      <w:r>
        <w:rPr>
          <w:rFonts w:cs="Times New Roman" w:ascii="Times New Roman" w:hAnsi="Times New Roman"/>
          <w:sz w:val="26"/>
          <w:szCs w:val="26"/>
        </w:rPr>
        <w:t xml:space="preserve"> составил 141,41 тыс. кв.м. (в том числе 66,03 тыс. кв.м. – индивидуальные жилые дома, построенные населением за свой счет и с помощью кредитов).</w:t>
      </w:r>
    </w:p>
    <w:p>
      <w:pPr>
        <w:pStyle w:val="TextBody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екабре 2018 года введен в эксплуатацию «проблемный дом» по ул. Шмидта, 5А.</w:t>
      </w:r>
    </w:p>
    <w:p>
      <w:pPr>
        <w:pStyle w:val="TextBody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 в эксплуатацию 18-ти этажный 144 квартирный жилой дом со встроенными помещениями общественного назначения, кафе и подземной автостоянкой в ЖК «Донские просторы».</w:t>
      </w:r>
    </w:p>
    <w:p>
      <w:pPr>
        <w:pStyle w:val="TextBody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онце 2018 г. по ул. Нефтегорская, 3д введена в эксплуатацию вторая очередь 3-х этажного многоквартирного жилого дома, в котором на условиях участия в долевом строительстве приобретены 33 квартиры для детей-сирот и детей, оставшихся без попечения родителей.</w:t>
      </w:r>
    </w:p>
    <w:p>
      <w:pPr>
        <w:pStyle w:val="TextBody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раиваются жилые комплексы «Артемовский квартал», «Прибрежный», «Южный берег», «Новая пальми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план объема работ, выполненных по виду деятельности «строительство» составляет 4 643,55 млн. рублей, в том числе планируется строительство следующих объектов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, реконструкция социальных объектов – 453,26 млн. рублей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Капитальный ремонт МБОУ лицея № 10 – 92,89 млн. руб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инженерных сооружений (реконструкция комплекса водопроводных сооружений и строительство водовода до Южной промышленной зоны) – 594,62 млн. рублей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многоквартирных жилых домов – 1 686,32 млн. рублей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коммерческих объектов (складские здание, логистический склад, магазины, цех по производству строительных материалов, автосервисы, гаражи) – 492,7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объекты, в том числе индивидуальное жилищное строительство – 1 323,76 млн.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Ввод в эксплуатацию жилых домов в 2019 году</w:t>
      </w:r>
      <w:r>
        <w:rPr>
          <w:rFonts w:eastAsia="Calibri" w:cs="Times New Roman" w:ascii="Times New Roman" w:hAnsi="Times New Roman"/>
          <w:sz w:val="26"/>
          <w:szCs w:val="26"/>
        </w:rPr>
        <w:t xml:space="preserve"> составит 141,0 тыс. кв.м. (в том числе 70,98 тыс. кв.м. – индивидуальные жилые дома, построенные населением за свой счет и с помощью кредитов). В 2019 году планируется ввести в эксплуатацию многоквартирные дома в жилых комплексах «Новая Пальмира», «Южный берег», «Прибрежный», «Артемовский квартал», «Монте-Карл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план объема работ, выполненных по виду деятельности «строительство» составляет 4 898,95 млн. рублей, в том числе планируется строительство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троительство школы на 600 мест по ул. Огородняя, 78 – 409, 94 млн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2020 году запланирован капитальный ремонт МБОУ СОШ № 5, МБОУ СОШ № 9, МБ ДОУ № 19 – 157,05 млн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троительство терапевтического корпуса МУЗ ЦГБ – 200 млн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инженерных сооружений (в т.ч. реконструкция КНС-2, строительство резервуара чистой воды V-2000 м3 и водопроводной насосной станции для летно-испытательной станции ПАО «Роствертол») – 348,57 млн.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многоквартирных жилых домов – 1 764,76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и реконструкция коммерческих объектов (магазины, склады, торговые здания, производственные объекты, завод барьерной пленки) – 556,3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объекты, в том числе индивидуальное жилищное строительство – 1 462,33 млн.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>Ввод в эксплуатацию жилых домов в 2020 году</w:t>
      </w:r>
      <w:r>
        <w:rPr>
          <w:rFonts w:eastAsia="Calibri" w:cs="Times New Roman" w:ascii="Times New Roman" w:hAnsi="Times New Roman"/>
          <w:sz w:val="26"/>
          <w:szCs w:val="26"/>
        </w:rPr>
        <w:t xml:space="preserve"> составит 157,05 тыс. кв.м. (в том числе 78,53 тыс. кв.м. – индивидуальные жилые дома, построенные населением за свой счет и с помощью кредитов).</w:t>
      </w:r>
    </w:p>
    <w:p>
      <w:pPr>
        <w:pStyle w:val="TextBody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ланируется ввести в эксплуатацию III очередь строительства многоквартирных жилых домов по ул. Артемовской.</w:t>
      </w:r>
    </w:p>
    <w:p>
      <w:pPr>
        <w:pStyle w:val="TextBody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олжается застройка жилого квартала по ул. Крупской, 1. Планируемый срок ввода в эксплуатацию 19-ти этажного 352-х квартирного жилого дома со встроенными помещениями общественного назначения и подземной автостоянкой ЖК «Встреча» – III квартал 2020 года.</w:t>
      </w:r>
    </w:p>
    <w:p>
      <w:pPr>
        <w:pStyle w:val="TextBody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К «Северная Звезда» – ведется строительство 24-этажного 230 квартирного жилого дома по адресу: шоссе Западное, 17, планируется ввод в эксплуатацию в IV квартале 2020.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тся работы по завершению строительства еще одного «проблемного» многоквартирного жилого дома по ул. Гастелло, 4-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план объема работ, выполненных по виду деятельности «строительство» составляет 5 240,95 млн. рублей, в том числе планируется строительство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и реконструкция, капитальный ремонт социальных объектов (в том числе строительство </w:t>
      </w:r>
      <w:r>
        <w:rPr>
          <w:rFonts w:eastAsia="Calibri" w:cs="Times New Roman" w:ascii="Times New Roman" w:hAnsi="Times New Roman"/>
          <w:sz w:val="26"/>
          <w:szCs w:val="26"/>
        </w:rPr>
        <w:t xml:space="preserve">школы на 1 340 мест в мкр. Авиагородок) </w:t>
      </w:r>
      <w:r>
        <w:rPr>
          <w:rFonts w:cs="Times New Roman" w:ascii="Times New Roman" w:hAnsi="Times New Roman"/>
          <w:sz w:val="26"/>
          <w:szCs w:val="26"/>
        </w:rPr>
        <w:t>– 821,14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Завершение строительства терапевтического корпуса МУЗ ЦГБ – 190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и реконструкция инженерных сооружений – 225,96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многоквар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тирных жилых домов – 1813,5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и реконструкция коммерческих объектов – 536,21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объекты, в том числе индивидуальное жилищное строительство – 1 654,14 млн.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>Ввод в эксплуатацию жилых домов в 2021 году</w:t>
      </w:r>
      <w:r>
        <w:rPr>
          <w:rFonts w:eastAsia="Calibri" w:cs="Times New Roman" w:ascii="Times New Roman" w:hAnsi="Times New Roman"/>
          <w:sz w:val="26"/>
          <w:szCs w:val="26"/>
        </w:rPr>
        <w:t xml:space="preserve"> составит 150,63 тыс. кв.м. (в том числе 75,30 тыс. кв.м. – индивидуальные жилые дома, построенные населением за свой счет и с помощью креди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план объема работ, выполненных по виду деятельности «строительство» составляет 5 618,40 млн. рублей, в том числе планируется строительство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и реконструкция, капитальный ремонт социальных объектов – 686,48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и реконструкция инженерных сооружений – 394,5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многоквар</w:t>
      </w:r>
      <w:bookmarkStart w:id="1" w:name="_GoBack1"/>
      <w:bookmarkEnd w:id="1"/>
      <w:r>
        <w:rPr>
          <w:rFonts w:cs="Times New Roman" w:ascii="Times New Roman" w:hAnsi="Times New Roman"/>
          <w:sz w:val="26"/>
          <w:szCs w:val="26"/>
        </w:rPr>
        <w:t>тирных жилых домов – 1993,11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и реконструкция коммерческих объектов – 826,89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объекты, в том числе индивидуальное жилищное строительство – 1717,42 млн.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>Ввод в эксплуатацию жилых домов в 2022 году</w:t>
      </w:r>
      <w:r>
        <w:rPr>
          <w:rFonts w:eastAsia="Calibri" w:cs="Times New Roman" w:ascii="Times New Roman" w:hAnsi="Times New Roman"/>
          <w:sz w:val="26"/>
          <w:szCs w:val="26"/>
        </w:rPr>
        <w:t xml:space="preserve"> составит 166,68 тыс. кв.м. (в том числе 77,60 тыс. кв.м. – индивидуальные жилые дома, построенные населением за свой счет и с помощью креди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пективные земельные участки для развития жилищного строительства в 2020-2022 годах: западная часть г. Батайска по ул. 1-ой Пятилетки, комплексная жилая застройка по ул. Огородной, 80, микрорайоны «Радужный» и «Авиагородок», ул. Талалихина, 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Батайска по территориально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ю и строительству</w:t>
        <w:tab/>
        <w:tab/>
        <w:tab/>
        <w:tab/>
        <w:tab/>
        <w:tab/>
        <w:tab/>
        <w:tab/>
        <w:t>О.В. Андрее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00:00Z</dcterms:created>
  <dc:creator>Юлия С. Коломыцева</dc:creator>
  <dc:description/>
  <cp:keywords/>
  <dc:language>en-US</dc:language>
  <cp:lastModifiedBy>User</cp:lastModifiedBy>
  <cp:lastPrinted>2019-06-19T12:06:00Z</cp:lastPrinted>
  <dcterms:modified xsi:type="dcterms:W3CDTF">2019-07-30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