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sz w:val="28"/>
          <w:szCs w:val="28"/>
        </w:rPr>
        <w:t>Отчет о реализации и оценке эффективности</w:t>
      </w:r>
    </w:p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Батайска «Экономическое развитие» за 2019 год</w:t>
      </w:r>
    </w:p>
    <w:p>
      <w:pPr>
        <w:pStyle w:val="Normal"/>
        <w:jc w:val="center"/>
        <w:rPr/>
      </w:pPr>
      <w:bookmarkStart w:id="1" w:name="Par1422"/>
      <w:bookmarkEnd w:id="1"/>
      <w:r>
        <w:rPr/>
        <w:t>Сведения о достижении значений  показателей  (индикато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16"/>
        <w:gridCol w:w="2098"/>
        <w:gridCol w:w="1893"/>
        <w:gridCol w:w="1629"/>
        <w:gridCol w:w="1627"/>
        <w:gridCol w:w="2458"/>
      </w:tblGrid>
      <w:tr>
        <w:trPr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ей  (индикаторов) на конец отчетного года (при наличии)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4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»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(включая индивидуальных предпринимателей) и среднего предпринимательства в расчете на 10 тыс. населения города Батайс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ребительских споров, урегулированных в досудебном порядке от общего количества поступивших обращ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инвестиций в основной капитал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субъектов малого и среднего предпринимательства»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числа малых и средних предприятий города Батайск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Защита прав потребителей»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ссмотренных обращений граждан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134" w:right="567" w:gutter="0" w:header="660" w:top="1110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16"/>
        <w:gridCol w:w="2098"/>
        <w:gridCol w:w="1893"/>
        <w:gridCol w:w="1629"/>
        <w:gridCol w:w="1627"/>
        <w:gridCol w:w="2458"/>
      </w:tblGrid>
      <w:tr>
        <w:trPr/>
        <w:tc>
          <w:tcPr>
            <w:tcW w:w="14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Создание благоприятных условий для привлечения инвестиций в город Батайск» муниципальной программы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естиционных  проектов, реализация которых начата на территории гор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 на территории гор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. были приостановлены инвестиционные проекты в связи с отсутствием финансирования, в результате перенесены сроки реализации проектов.</w:t>
            </w:r>
          </w:p>
        </w:tc>
      </w:tr>
      <w:tr>
        <w:trPr/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привлеченный на территорию города в рамках реализации инвестиционных проектов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55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------------------------------</w:t>
      </w:r>
    </w:p>
    <w:p>
      <w:pPr>
        <w:pStyle w:val="Normal"/>
        <w:rPr>
          <w:sz w:val="20"/>
          <w:szCs w:val="20"/>
        </w:rPr>
      </w:pPr>
      <w:bookmarkStart w:id="2" w:name="Par1462"/>
      <w:bookmarkEnd w:id="2"/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520"/>
      <w:bookmarkEnd w:id="3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 выполнении основных мероприятий подпрограмм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 также контрольных событий муниципальной программы 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» за 2019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50"/>
        <w:gridCol w:w="87"/>
        <w:gridCol w:w="1703"/>
        <w:gridCol w:w="1650"/>
        <w:gridCol w:w="1430"/>
        <w:gridCol w:w="1420"/>
        <w:gridCol w:w="1750"/>
        <w:gridCol w:w="2640"/>
        <w:gridCol w:w="765"/>
      </w:tblGrid>
      <w:tr>
        <w:trPr>
          <w:trHeight w:val="82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 реализации/реализации не в полном объеме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субъектов малого и среднего предпринимательст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информирование субъектов МСП о кредитных продуктах коммерческих банков для малого бизнеса; программах поддержки регионального «Гарантийного фонда», автономной некоммерческой организации микрофинансовая компания «РРАПП» и АР «Корпорация МСП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Числа субъектов МС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нваре- декабре 2019 года была  развернута  масштабная информационная  и образовательная Платформа для СМСП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 – консультации, онлайн обучение, форум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Трениг- практикум для малого бизнеса -13.02.2019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нсайт – форум деловых сообществ Ростовской области  «Мой бизнес» -23.04.201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 – практикум для предпринимателей «Как повысить эффективность своего бизнеса сегодня» - 08.08.201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изнес встреча и выездной семинар РОО «ОПОРА РОССИИ»  30.08.2019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Единый открытый урок для молодежи» -11.11.201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еделя бизнеса» с 25.11.2019 по 29.11.201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нлайн-марафон «Лидеры Дона» с 20.11.2019 по 30.11.2019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 финансово - кредитной поддержке постоянно обновляется на официальном сайте  Администрации города Батайс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организации и проведению выставочно-ярмарочных мероприятий с участием субъектов МСП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ероприятий направленных на участие местных производителей товаров и услуг в программе добровольной сертификации «Сделано на Дону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ирование товаропроизводителей г. Батайска о проведении ярмарочно-выставочных мероприятий в г. Ростове –на-Дону, городах России  и  за рубежом осуществляется регулярно:  г. Ростов –на –Дону и городах области: Новочеркасск, Шахты, Новошахтинск - весь период.   Москва –май, октябрь 2019;  Крым –май 2019; Курск-июнь 2019, Новосибирске и Ивановской области- ноябрь 2019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 консультационной поддержки субъектов малого и среднего предпринимательств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информированности субъектов М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азание методической помощи субъектам МС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.  (Консультации оказывалась весь период: в отдел МСП, в 2019 году обратились 127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информированности субъектов МСП об образовательных программах Рост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гулярные тематические публикации в городских газетах о престиже «профессии- предприниматель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городских газетах регулярно публикуются  материалы о престиже предпринимательской деятельности  («Вперед»  07.02.2019, 17.04.2019, в рубрике «Донские вести»; в газете «Батайское время» -07.02.2019 регулярно  печатается информация о деятельности Минэкономразвития РО, направленной на развитие предпринимательства. Информирование  об институте Уполномоченного по защите  прав предпринимателей в Ростовской области и других региональных объектах инфраструктуры поддержки предпринимательства осуществляется постоянно через интернет-ресурс и СМ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Защита прав потребителе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эффективной и доступной системы обеспечения защиты прав потребителей посредством взаимодействия всех ветвей власти, осуществляющих деятельность по защите потребительских пр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деятельности общественных приемных по вопросам защиты прав потребителей в городе для оказания населению бесплатной консультационной помощ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Батайске в соответствии с контрактом между  Килиным Д.С. и департаментом  потребительского рынка Ростовской области  в течение двух последних лет работает Общественная приемная по защите прав потребител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и издание для потребителей информационно-справочных материалов по вопросам защиты прав потребителей в различных сферах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оказания консультационных, юридических услуг по обработке обращений граждан, связанных с вопросами защиты прав потребителей, поступивших по телеф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вещение в средствах массовой информации вопросов по защите прав потребителей в различных сферах потребительского рынка товаров и усл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и проведение конференций, форумов, «круглых столов» по вопросам защиты прав потребителе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 2019 году потребителям  было оказано 25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5 консультаций, в т.ч. торговля – 174, бытовые услуги – 1, услуги  связи – 6, жилищно-коммунальные услуги – 43, финансовые услуги – 5, прочие – 26. Составлено претензий для потребителей - 41, в т.ч. торговля – 23,  услуги  связи – 2, жилищно-коммунальные услуги – 1, финансовые услуги – 9, прочие – 6. Количество исковых заявлений, подготовленных для потребителей в защиту их прав – 5, в т.ч. торговля – 5, из них решено в пользу потребителей - 5. В городской газете «Впере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были  размещены тематические публикаций в соответствии с контрактом  от 19.03.2019 № 03-03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и издание для организаций и индивидуальных предпринимателей информационных материалов по вопросам обеспечения соблюдения защиты прав потребителей в различных сферах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пополнения и функционирования в сети Интернет базы данных судебных решений по потребительским спорам, касающихся вопросов защиты прав потребителей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3">
              <w:r>
                <w:rPr>
                  <w:rStyle w:val="InternetLink"/>
                  <w:color w:val="111111"/>
                  <w:sz w:val="24"/>
                  <w:szCs w:val="24"/>
                </w:rPr>
                <w:t>www.zppdon.ru</w:t>
              </w:r>
            </w:hyperlink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материалы размещаются регулярно.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оказания консультационных юридических услуг по обработке обращений граждан, связанных с вопросами защиты прав потребителей, поступивших по телеф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вещение в средствах массовой информации вопросов по защите прав потребителей в различных сферах потребительского рынка товаров и услуг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одской газете «Впере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ло  размещено  15 тематических публикаций в соответствии с контрактом от 19.03.2019 № 03-03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адровое обеспечение защиты прав потребителе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семинаров для руководителей и специа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потребительского рынка города по вопросам защиты прав потреб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ведение конкурсов рисунков по тематическим направлениям «Защиты прав потребителей» и «Сделано-на-Дону» среди учащихся школ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 xml:space="preserve">В детской художественной школе  г. Батайска в октябре-ноябре 2019 года  был проведен  конкурс детского тематического рисунка по защи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прав потребителей «Трудовая династия», «Все профессии важны- все профессии нужны».  Итоги   подведены в декабре 2019 год. На заседании МВК по защите прав потребителей  12.12.2019</w:t>
            </w:r>
            <w:r>
              <w:rPr>
                <w:color w:val="000000"/>
                <w:sz w:val="24"/>
                <w:szCs w:val="24"/>
              </w:rPr>
              <w:t>. победителям были вручены дипломы главы Администрации города Батайс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1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грамотности по вопросам защиты прав потребителей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19 года было проведено 8 семинаров.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информирования и участия хозяйствующих субъектов города Батайска  в ежегодной  региональной Конференции по вопросу защиты прав потребителе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пуляризация передового опыта работы по защите прав потребителей для руководителей хозяйствующих субъектов сферы услуг города Батайска и повышения культуры обслуживания потребителей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мероприятиях, проводимых в Ростовской области  по защите прав потребителей, осуществляется регулярно. В октябре 2019 года   делегация от горда Батайска принимала участие   в ежегодной  региональной Конференции по вопросу защиты прав потребителей.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благоприятного инвестиционного имиджа города Батай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 Управление по архитектуре и градостроительству города Батайска, Комитет по управлению имуществом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лечение потока внешних  инвесторов для реализации проектов на территорию города 2.Повышение инвестиционной активности внутренних инвесторов.</w:t>
            </w:r>
          </w:p>
          <w:p>
            <w:pPr>
              <w:pStyle w:val="Normal"/>
              <w:ind w:left="-1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уровня и качества жизни населения города Батайс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убъектов малого и среднего предпринимательства, строят новые объекты, закупают оборудование. Развивают инвестиционную деятельность в сфере модернизации своего производства на более качественном уровне, создан перечень незадействованных промышленных площадок предприятий Батайска. </w:t>
            </w:r>
          </w:p>
          <w:p>
            <w:pPr>
              <w:pStyle w:val="Normal"/>
              <w:snapToGrid w:val="false"/>
              <w:ind w:left="-1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весторов на всех этапах реализации проек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 Управление по архитектуре и градостроительству города Батайска, Комитет по управлению имуществом города Батай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12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взаимодействия бизнеса, органов государственной власти и органов местного самоуправления</w:t>
            </w:r>
          </w:p>
          <w:p>
            <w:pPr>
              <w:pStyle w:val="ConsPlusNormal"/>
              <w:widowControl/>
              <w:ind w:left="-12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механизма государственно- частного партнёрства</w:t>
            </w:r>
          </w:p>
          <w:p>
            <w:pPr>
              <w:pStyle w:val="ConsPlusNormal"/>
              <w:widowControl/>
              <w:ind w:left="-122" w:right="-108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и качества жизни населения города Батайс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ддержка инвесторов, взаимосвязь с сетевыми организациям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5840" w:h="12240"/>
          <w:pgMar w:left="500" w:right="420" w:gutter="0" w:header="284" w:top="889" w:footer="227" w:bottom="28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использовании бюджетных ассигнований и внебюджетных средств на реализацию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«Экономическое развитие» </w:t>
      </w:r>
      <w:r>
        <w:rPr/>
        <w:t>за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1" w:type="dxa"/>
        <w:jc w:val="left"/>
        <w:tblInd w:w="-1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80"/>
        <w:gridCol w:w="1771"/>
        <w:gridCol w:w="1771"/>
        <w:gridCol w:w="1530"/>
      </w:tblGrid>
      <w:tr>
        <w:trPr>
          <w:trHeight w:val="176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    </w:t>
              <w:br/>
              <w:t xml:space="preserve"> программы, 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расходов (тыс. руб.) предусмотренных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176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ой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30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40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убъектов малого и среднего предпринимательств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42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34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39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5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39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0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39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0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7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64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  <w:r>
              <w:rPr/>
              <w:t>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потреб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40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45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1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14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7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вопросов по защите прав потребителей в различных сферах потребительского рынка товаров и услу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00</w:t>
            </w:r>
          </w:p>
        </w:tc>
      </w:tr>
      <w:tr>
        <w:trPr>
          <w:trHeight w:val="408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428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защиты прав потребителе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.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информирования и участия хозяйствующих субъектов города Батайска  в ежегодной  региональной Конференции по вопросу защиты прав потребителей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привлечения инвестиций в город Батай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ормирование благоприятного инвестиционного имиджа города Батай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весторов на всех этапах реализации проект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540" w:top="1110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 возникновении экономии бюджетных ассигнований на реализацию основных мероприятий подпрограмм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муниципальной программы </w:t>
      </w:r>
      <w:r>
        <w:rPr>
          <w:bCs/>
          <w:u w:val="single"/>
        </w:rPr>
        <w:t>города Батайска «Экономическое развитие» за 2019 год</w:t>
      </w:r>
      <w:r>
        <w:rPr>
          <w:bCs/>
        </w:rPr>
        <w:t xml:space="preserve">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том числе в результате проведения закупок, при условии его исполнения в полном объеме в отчетном году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508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090"/>
        <w:gridCol w:w="2625"/>
        <w:gridCol w:w="2205"/>
        <w:gridCol w:w="2510"/>
      </w:tblGrid>
      <w:tr>
        <w:trPr>
          <w:trHeight w:val="645" w:hRule="atLeast"/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, муниципальной программы (по инвестиционным расходам - в разрезе объектов)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сложившийся результат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экономии (тыс. рублей)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результате проведения закупок</w:t>
            </w:r>
          </w:p>
        </w:tc>
      </w:tr>
      <w:tr>
        <w:trPr>
          <w:trHeight w:val="684" w:hRule="atLeast"/>
          <w:cantSplit w:val="true"/>
        </w:trPr>
        <w:tc>
          <w:tcPr>
            <w:tcW w:w="1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субъектов малого и среднего предпринимательств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1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«Защита прав потребителей»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защиты прав потребителей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.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информирования и участия хозяйствующих субъектов города Батайска  в ежегодной  региональной Конференции по вопросу защиты прав 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«Создание благоприятных условий для привлечения инвестиций в город Батайск»</w:t>
            </w:r>
          </w:p>
        </w:tc>
      </w:tr>
      <w:tr>
        <w:trPr>
          <w:trHeight w:val="31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благоприятного инвестиционного имиджа города Батай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весторов на всех этапах реализации проек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соблюдении условий софинансирования расходных обязательств муниципального образования «Город Батайск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ри реализации основных мероприятий подпрограмм </w:t>
        <w:br/>
      </w:r>
      <w:r>
        <w:rPr>
          <w:bCs/>
          <w:iCs/>
          <w:u w:val="single"/>
        </w:rPr>
        <w:t>муниципальной программы города Батайска «Экономическое развитие» за 2019 год</w:t>
      </w:r>
    </w:p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5395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310"/>
        <w:gridCol w:w="2085"/>
        <w:gridCol w:w="1740"/>
        <w:gridCol w:w="1470"/>
        <w:gridCol w:w="1830"/>
        <w:gridCol w:w="995"/>
      </w:tblGrid>
      <w:tr>
        <w:trPr>
          <w:trHeight w:val="811" w:hRule="atLeast"/>
          <w:cantSplit w:val="true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нвестиционным расходам -  в разрезе объектов)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актических расходов</w:t>
            </w:r>
          </w:p>
        </w:tc>
      </w:tr>
      <w:tr>
        <w:trPr>
          <w:trHeight w:val="811" w:hRule="atLeast"/>
          <w:cantSplit w:val="true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консолидированного бюджет 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олидированный бюдж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540" w:hRule="atLeast"/>
          <w:cantSplit w:val="true"/>
        </w:trPr>
        <w:tc>
          <w:tcPr>
            <w:tcW w:w="15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субъектов малого и среднего предпринимательства»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0" w:hRule="atLeast"/>
          <w:cantSplit w:val="true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защиты прав потребителе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«Создание благоприятных условий для привлечения инвестиций в город Батайск»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благоприятного инвестиционного имиджа города Батай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весторов на всех этапах реализации проек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расходах за счет средств, полученных от предпринимательской и иной приносящей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доход деятельности, муниципальных бюджетных и автономных учреждений муниципального образования «Город Батайск»</w:t>
      </w:r>
      <w:r>
        <w:rPr>
          <w:bCs/>
          <w:iCs/>
        </w:rPr>
        <w:t xml:space="preserve">в отчетном году </w:t>
      </w:r>
      <w:r>
        <w:rPr>
          <w:bCs/>
          <w:iCs/>
          <w:u w:val="single"/>
        </w:rPr>
        <w:t>муниципальной программы города Батайска «Экономическое развитие» за 2019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0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60"/>
        <w:gridCol w:w="885"/>
        <w:gridCol w:w="1140"/>
        <w:gridCol w:w="1275"/>
        <w:gridCol w:w="1125"/>
        <w:gridCol w:w="1275"/>
        <w:gridCol w:w="765"/>
        <w:gridCol w:w="780"/>
        <w:gridCol w:w="1020"/>
        <w:gridCol w:w="990"/>
        <w:gridCol w:w="990"/>
        <w:gridCol w:w="1140"/>
        <w:gridCol w:w="1175"/>
      </w:tblGrid>
      <w:tr>
        <w:trPr>
          <w:trHeight w:val="23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вание муници-па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редств на 01.01.2019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направленные на реализацию основных мероприятий муниципальной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на 01.0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о-вольные пожертво-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взносы физичес-ких и (или) юриди-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получен-ные от прино-сящей доход деятель-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ход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с начи-слени-я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-тальные вложе-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-альные запас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60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60"/>
        <w:gridCol w:w="885"/>
        <w:gridCol w:w="1140"/>
        <w:gridCol w:w="1275"/>
        <w:gridCol w:w="1125"/>
        <w:gridCol w:w="1275"/>
        <w:gridCol w:w="765"/>
        <w:gridCol w:w="780"/>
        <w:gridCol w:w="1035"/>
        <w:gridCol w:w="975"/>
        <w:gridCol w:w="990"/>
        <w:gridCol w:w="1140"/>
        <w:gridCol w:w="1175"/>
      </w:tblGrid>
      <w:tr>
        <w:trPr>
          <w:tblHeader w:val="true"/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Муниципальные бюджетные учреждения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. Муниципальные автономные учреждения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   Остаток средств на начало отчетного го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* Остаток средств на начало года, следующего за отче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 основных мероприятиях, финансируемых за счет средств местного бюджета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езвозмездных поступлений в местный бюджет и местных бюджетов, выполненных в полном объеме </w:t>
      </w:r>
    </w:p>
    <w:p>
      <w:pPr>
        <w:pStyle w:val="Normal"/>
        <w:widowControl w:val="false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 xml:space="preserve">муниципальной программы города Батайска «Экономическое развитие» за 2019 год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tbl>
      <w:tblPr>
        <w:tblW w:w="14915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770"/>
        <w:gridCol w:w="4305"/>
        <w:gridCol w:w="4130"/>
      </w:tblGrid>
      <w:tr>
        <w:trPr>
          <w:trHeight w:val="79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ы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запланированных к реализации в отчетном году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выполненных в полном объеме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епень реализации основных мероприятий 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Экономическое развитие»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Начальник общего отдел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Администрации города Батайска                                                                                                                          В.С. Мирошникова</w:t>
      </w:r>
    </w:p>
    <w:sectPr>
      <w:headerReference w:type="default" r:id="rId10"/>
      <w:footerReference w:type="default" r:id="rId11"/>
      <w:type w:val="nextPage"/>
      <w:pgSz w:orient="landscape" w:w="16838" w:h="11906"/>
      <w:pgMar w:left="397" w:right="397" w:gutter="0" w:header="720" w:top="1325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Style28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cs="Times New Roman"/>
      <w:sz w:val="44"/>
      <w:lang w:val="ru-RU"/>
    </w:rPr>
  </w:style>
  <w:style w:type="character" w:styleId="21">
    <w:name w:val="Заголовок 2 Знак"/>
    <w:basedOn w:val="1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basedOn w:val="1"/>
    <w:qFormat/>
    <w:rPr>
      <w:rFonts w:cs="Times New Roman"/>
      <w:sz w:val="28"/>
      <w:szCs w:val="28"/>
      <w:lang w:val="ru-RU" w:bidi="ar-SA"/>
    </w:rPr>
  </w:style>
  <w:style w:type="character" w:styleId="22">
    <w:name w:val="Основной текст 2 Знак"/>
    <w:basedOn w:val="1"/>
    <w:qFormat/>
    <w:rPr>
      <w:rFonts w:cs="Times New Roman"/>
      <w:sz w:val="28"/>
      <w:szCs w:val="28"/>
    </w:rPr>
  </w:style>
  <w:style w:type="character" w:styleId="Style14">
    <w:name w:val="Основной текст Знак"/>
    <w:basedOn w:val="1"/>
    <w:qFormat/>
    <w:rPr>
      <w:rFonts w:cs="Times New Roman"/>
      <w:sz w:val="28"/>
      <w:szCs w:val="28"/>
    </w:rPr>
  </w:style>
  <w:style w:type="character" w:styleId="Style15">
    <w:name w:val="Нижний колонтитул Знак"/>
    <w:basedOn w:val="1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Style16">
    <w:name w:val="Верхний колонтитул Знак"/>
    <w:basedOn w:val="1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basedOn w:val="1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ind w:left="0" w:right="0" w:firstLine="709"/>
    </w:pPr>
    <w:rPr/>
  </w:style>
  <w:style w:type="paragraph" w:styleId="14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Верхний колонтитул слева"/>
    <w:basedOn w:val="Normal"/>
    <w:qFormat/>
    <w:pPr>
      <w:suppressLineNumbers/>
      <w:tabs>
        <w:tab w:val="clear" w:pos="720"/>
        <w:tab w:val="center" w:pos="7460" w:leader="none"/>
        <w:tab w:val="right" w:pos="149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zppdon.r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2:00Z</dcterms:created>
  <dc:creator>Швец</dc:creator>
  <dc:description/>
  <dc:language>en-US</dc:language>
  <cp:lastModifiedBy>админ</cp:lastModifiedBy>
  <cp:lastPrinted>2020-03-03T15:09:00Z</cp:lastPrinted>
  <dcterms:modified xsi:type="dcterms:W3CDTF">2020-08-11T12:42:00Z</dcterms:modified>
  <cp:revision>2</cp:revision>
  <dc:subject/>
  <dc:title>ПРОЕКТ</dc:title>
</cp:coreProperties>
</file>