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620" w:right="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620" w:right="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чет 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/>
      </w:pPr>
      <w:r>
        <w:rPr/>
        <w:t>«Экономическое развитие» за 1 полугодие 2020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15375" w:type="dxa"/>
        <w:jc w:val="left"/>
        <w:tblInd w:w="-13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"/>
        <w:gridCol w:w="1404"/>
        <w:gridCol w:w="1181"/>
        <w:gridCol w:w="3510"/>
        <w:gridCol w:w="1425"/>
        <w:gridCol w:w="1410"/>
        <w:gridCol w:w="1260"/>
        <w:gridCol w:w="1575"/>
        <w:gridCol w:w="1485"/>
        <w:gridCol w:w="1650"/>
      </w:tblGrid>
      <w:tr>
        <w:trPr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субъектов малого и среднего предпринимательства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ие расширению доступа субъектов малого и среднего предпринимательства к финансовым ресурсам.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малого и среднего предпринимательства, торговли Администрация города </w:t>
            </w:r>
          </w:p>
          <w:p>
            <w:pPr>
              <w:pStyle w:val="Normal"/>
              <w:jc w:val="center"/>
              <w:rPr/>
            </w:pPr>
            <w:r>
              <w:rPr/>
              <w:t>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январе- марте 2020 года была  развернута  масштабная информационная  и образовательная Платформа для СМСП в целях повышения уровня информирования субъектов малого и среднего предпринимательства о действующих кредитных программах  и продуктах  финансово - кредитной поддержки, в т.ч.: предоставление  микрозаймов субъектам МСП, поручительств НКО «Гарантийный фонд Ростовской области» – консультации, онлайн обучение, форум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арте - июне 2020 года была  развернута  масштабная информационная  и образовательная Платформа для СМСП в целях минимизации негативных последствий, возникших в связи с распространением новой коронавирусной инфекци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.04.2020 - о координации работы кредитных организаций в условиях распространения новой коронавирусной инфек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2.05.2020- об инициативе ООО «Вайлдберриз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4.06.2020 - онлайн- форум «Новые вызовы. Новые решения» в режиме видеоконференц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07.05.2020 министерством экономического развития Ростовской области организована встреча под руководством Губернатора Ростовской области  В.Ю. Голубева с бизнес-сообществом в режиме ВК. </w:t>
            </w:r>
            <w:r>
              <w:rPr>
                <w:color w:val="000000"/>
                <w:sz w:val="24"/>
                <w:szCs w:val="24"/>
              </w:rPr>
              <w:t xml:space="preserve">На официальном сайте Администрации города Батайска  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батайск-официальный.рф</w:t>
              </w:r>
            </w:hyperlink>
            <w:r>
              <w:rPr>
                <w:color w:val="000000"/>
                <w:sz w:val="24"/>
                <w:szCs w:val="24"/>
              </w:rPr>
              <w:t xml:space="preserve"> в разделах «Экономика» и «Бизнес» регулярно обновляется актуальная информация </w:t>
            </w:r>
            <w:r>
              <w:rPr>
                <w:sz w:val="24"/>
                <w:szCs w:val="24"/>
              </w:rPr>
              <w:t>о федеральном и региональном планах преодоления экономических последствий новой коронавирусной инфекци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нешнеэкономической деятельности, развитие международного и межрегионального сотрудниче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,</w:t>
            </w:r>
          </w:p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ирование товаропроизводителей г. Батайска о проведении ярмарочно-выставочных мероприятий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с</w:t>
            </w:r>
            <w:r>
              <w:rPr>
                <w:sz w:val="24"/>
                <w:szCs w:val="24"/>
              </w:rPr>
              <w:t xml:space="preserve"> 17 марта по 20 марта 2020 года в ЦВК «Экспоцентр», г. Москва  - Международная специализированная выставка для хлебопекарного и кондитерского рынков «Современное хлебопечени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26 по 29 марта 2020 -XXII специализированная выставка «Продукты питания-2020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 23 по 25 апреля 2020 года - Международная специализированная</w:t>
            </w:r>
            <w:r>
              <w:rPr>
                <w:rFonts w:cs="Arial" w:ascii="Arial" w:hAnsi="Arial"/>
                <w:color w:val="1C1C1C"/>
                <w:sz w:val="24"/>
                <w:szCs w:val="24"/>
                <w:shd w:fill="EDEDED" w:val="clear"/>
              </w:rPr>
              <w:t xml:space="preserve"> </w:t>
            </w:r>
            <w:r>
              <w:rPr>
                <w:color w:val="1C1C1C"/>
                <w:sz w:val="24"/>
                <w:szCs w:val="24"/>
                <w:shd w:fill="EDEDED" w:val="clear"/>
              </w:rPr>
              <w:t>выставка индустрии гостеприимства «HoReCa – Юг-2020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рмарки «выходного дня» в гг.Ростов-на-Дону, Шахты (март 2020).</w:t>
            </w:r>
          </w:p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ярмарочно-выставочных мероприятий в г. Ростове –на-Дону, городах России  и  за рубежом  с 26.03.2020 приостановлено в связи с введением режима ограничительных мероприятий по коронавирусу. Информирование продолжим после  возобновления деятельности ярмарочно-выставочных мероприятий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о деятельности организаций, образующих инфраструктуру поддержки субъектов малого и среднего предпринимательства, и их консультационной поддержке субъектов малого и среднего предпринимательств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сультационная поддержка  МСП  организована в различных форматах: консультации в рабочем формате, публикации в СМИ  и сети Интернет, организация работы телефона «горячей линии» (актуально в период </w:t>
            </w:r>
            <w:r>
              <w:rPr>
                <w:rFonts w:eastAsia="Calibri"/>
                <w:sz w:val="24"/>
                <w:szCs w:val="24"/>
              </w:rPr>
              <w:t xml:space="preserve"> ограничительных мероприятий по коронавирусу).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 полугодии  2020 году обратились 130 челов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и осуществлялись преимущественно  по минимизации негативных последствий, возникших в связи с распространением новой коронавирусной инфекции и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 мероприятий  Плана преодоления экономических последствий новой коронавирусной инфекции Правительства Российской Федерации и Мерах поддержки бизнеса для преодоления последствий новой коронавирусной инфекции  Ростовской област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.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20 года в рамках деятельности Штаба поддержки населения и предпринимательства в условиях распространения коронавирусной инфекции и нестабильной экономической ситуации прошла видеоконференция Ростовского областного отделения Общероссийской общественной организации малого  и среднего предпринимательства "ОПОРЫ РОССИИ" при участии федерального руководства "ОПОРЫ РОССИИ", регионального экономического блока, контрольно-надзорных и законодательных органов власти, банковского сектора.</w:t>
            </w:r>
          </w:p>
          <w:p>
            <w:pPr>
              <w:pStyle w:val="Normal"/>
              <w:rPr/>
            </w:pPr>
            <w:r>
              <w:rPr/>
              <w:t xml:space="preserve">С 16.04.2020  проводился цикл  веб- семинаров для СМСП  "Информационный день", цель программы- консультирование и обучение СМСП по вопросам ведения бизнеса в новых экономических реалиях. </w:t>
            </w:r>
          </w:p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рез интернет-ресурс и СМИ регулярно осуществляется информирование  о деятельности  регионального отделения «ОПОРА РОССИИ», институте Уполномоченного по защите  прав предпринимателей в Ростовской области и других региональных объектах инфраструктуры поддержки предпринимательств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Защита прав потребителей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системы  эффективной и доступной  защиты прав потреб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В городе Батайске в соответствии с контрактом между  Килиным Д.С. и департаментом  потребительского рынка Ростовской области  в течение трех последних лет работает Общественная приемная по защите прав потребителей. Информация о ее деятельности опубликована на </w:t>
            </w:r>
            <w:r>
              <w:rPr>
                <w:color w:val="000000"/>
                <w:sz w:val="22"/>
                <w:szCs w:val="22"/>
              </w:rPr>
              <w:t xml:space="preserve"> оф</w:t>
            </w:r>
            <w:r>
              <w:rPr>
                <w:color w:val="000000"/>
                <w:sz w:val="24"/>
                <w:szCs w:val="24"/>
              </w:rPr>
              <w:t>ициальном сайте Администрации гор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атайска в разделе ЗПП.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4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онное обеспечение потребителей. Просвещение и популяризация вопросов защиты прав потреб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полугодии  2020 году потребителям  было оказ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4 консультации, в т.ч. торговля – 72,  жилищно-коммунальные услуги – 32. Составлено претензий для потребителей - 21, в т.ч. торговля – 19, бытовые услуги — 1 услуги связи – 1. Количество исковых заявлений, подготовленных для потребителей в защиту их прав – 1, в т.ч. торговля – 1, из них решено в пользу потребителей - 1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5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 издание  информационно-справочных материалов по вопросам защиты прав потребителей. в т.ч. по вопросам формирования регулируемых цен и тарифов, по оказанию услуг ЖКХ, платных медицинских, транспортных услуг и п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На сайт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zppdon.ru</w:t>
              </w:r>
            </w:hyperlink>
            <w:r>
              <w:rPr>
                <w:color w:val="000000"/>
                <w:sz w:val="24"/>
                <w:szCs w:val="24"/>
              </w:rPr>
              <w:t xml:space="preserve">  материалы размещаются регулярно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6" w:name="__DdeLink__416_2797862481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вещение в средствах массовой информации вопросов по защите прав потребителей в различных сферах потребительского рынка товаров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ие муниципального контракта планируется  в 3 кв. 2020 год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7" w:name="__DdeLink__416_2797862481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ровое обеспечение защиты прав потреб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Всемирному дню защиты прав потребителей (с 04.03.2020 по 15.03.2020)  во всех  общеобразовательных учреждениях  в старших классах проведены тематические классные часы и открытые уроки. Количество участников более 3тыс. че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8" w:name="__DdeLink__416_2797862481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.1</w:t>
            </w:r>
          </w:p>
          <w:p>
            <w:pPr>
              <w:pStyle w:val="Normal"/>
              <w:rPr/>
            </w:pPr>
            <w:r>
              <w:rPr/>
              <w:t>Организация и проведение семинаров для руководителей и специалистов хозяйствующих субъектов, осуществляющих деятельность в различных сферах потребительского рынка города в т.ч. по вопросам тарифного регулир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1 полугодии были проведены 5 веб-семинаров с участием 50 хозяйствующих субъектов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9" w:name="__DdeLink__416_2797862481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ежегодных отраслевых профессиональных и рейтинговых конкурс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мероприятиях, проводимых в Ростовской области  по защите прав потребителей, осуществляется регулярно.  Ежегодная региональная Конференция по вопросу  защиты прав потребителей планируется на 4 кв. 2020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0" w:name="__DdeLink__416_27978624811112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3</w:t>
            </w:r>
          </w:p>
        </w:tc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 «Создание благоприятных условий для привлечения инвестиций в город Батайск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Формирование благоприятного инвестиционного имиджа города Батайска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Батайска,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рабочей группы по разработке перечня инвестиционных проектов и  Советы по инвестициям муниципального образования «Город Батайск» проводятся ежеквартально.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ом полугодии на рассмотрении вопрос об исключении из перечня инвестиционных проектов, находящихся на контроле главы Администрации города Батайска АО ТЦ « Эльворти» и ООО «Эко-Файбер» в связи с окончанием строительства и осуществлением хозяйственной деятельности, а также выполнением всех финансовых, налоговых обязательств.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1" w:name="__DdeLink__416_27978624811112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ровождение инвесторов на всех этапах реализации проекта.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дминистрация города Батайска,</w:t>
            </w:r>
            <w:r>
              <w:rPr/>
              <w:t xml:space="preserve">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инвесторов на всех этапах реализации проекта проводится постоян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2" w:name="__DdeLink__416_27978624811112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701" w:right="24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</w:rPr>
  </w:style>
  <w:style w:type="character" w:styleId="Style15">
    <w:name w:val="Гипертекстовая ссылка"/>
    <w:basedOn w:val="1"/>
    <w:qFormat/>
    <w:rPr>
      <w:b/>
      <w:bCs/>
      <w:color w:val="008000"/>
    </w:rPr>
  </w:style>
  <w:style w:type="character" w:styleId="FontStyle20">
    <w:name w:val="Font Style20"/>
    <w:basedOn w:val="1"/>
    <w:qFormat/>
    <w:rPr>
      <w:rFonts w:ascii="Times New Roman" w:hAnsi="Times New Roman" w:cs="Times New Roman"/>
      <w:sz w:val="22"/>
      <w:szCs w:val="22"/>
    </w:rPr>
  </w:style>
  <w:style w:type="character" w:styleId="Caps">
    <w:name w:val="caps"/>
    <w:qFormat/>
    <w:rPr>
      <w:rFonts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23">
    <w:name w:val="Основной шрифт абзаца2"/>
    <w:qFormat/>
    <w:rPr/>
  </w:style>
  <w:style w:type="character" w:styleId="Style18">
    <w:name w:val="Верхний колонтитул Знак"/>
    <w:basedOn w:val="23"/>
    <w:qFormat/>
    <w:rPr>
      <w:sz w:val="24"/>
      <w:szCs w:val="24"/>
      <w:lang w:eastAsia="zh-CN"/>
    </w:rPr>
  </w:style>
  <w:style w:type="character" w:styleId="12">
    <w:name w:val="Верхний колонтитул Знак1"/>
    <w:basedOn w:val="3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ppd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00:00Z</dcterms:created>
  <dc:creator>lobova</dc:creator>
  <dc:description/>
  <dc:language>en-US</dc:language>
  <cp:lastModifiedBy/>
  <cp:lastPrinted>2020-07-21T11:47:00Z</cp:lastPrinted>
  <dcterms:modified xsi:type="dcterms:W3CDTF">2021-02-24T13:58:38Z</dcterms:modified>
  <cp:revision>34</cp:revision>
  <dc:subject/>
  <dc:title> </dc:title>
</cp:coreProperties>
</file>