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» за 9 месяцев 2021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475" w:type="dxa"/>
        <w:jc w:val="left"/>
        <w:tblInd w:w="-13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625"/>
        <w:gridCol w:w="2100"/>
        <w:gridCol w:w="3113"/>
        <w:gridCol w:w="1300"/>
        <w:gridCol w:w="1250"/>
        <w:gridCol w:w="1187"/>
        <w:gridCol w:w="198"/>
        <w:gridCol w:w="1340"/>
        <w:gridCol w:w="45"/>
        <w:gridCol w:w="1367"/>
        <w:gridCol w:w="18"/>
        <w:gridCol w:w="1457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январе -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>октябре</w:t>
            </w:r>
            <w:r>
              <w:rPr>
                <w:sz w:val="24"/>
                <w:szCs w:val="24"/>
              </w:rPr>
              <w:t xml:space="preserve"> 2021 года была  развернута  масштабная информационная  и образовательная Платформа для СМСП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 – консультации, онлайн обучение, форумы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ирование товаропроизводителей                           г. Батайска о проведении ярмарочно-выставочных мероприятий в г. Ростове-на-Дону, городах России  и  за рубежом осуществляется регулярно:  г. Ростов–на–Дону и городах области: Новочеркасск, Шахты, Новошахтинск - весь период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кже информирование о проведении выставок и форумах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.03.2021 Индивидуальные предприниматели города Батайска приняли участие в региональном форуме «Формула роста 2021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 - 9 апреля текущего года международная специализированная выставка ресторанно - гостиничного бизнеса «HoReCa Don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3 марта 2021 года в 10.00 состоялся вебинар по теме: «Как малый и средний бизнес может привлечь финансирование с помощью инструментов фондового рынк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 22 по 26 марта 2021 года прошел семинар на тему: «iShopStart – продажа на маркетплейсах с нуля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инистерством экономического развития Ростовской области объявлен конкурс в сфере предпринимательства «Бизнес Дона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6 - 30 мая 2021 г. в городе Сочи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провели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семинар на тему «Налоговое планирование в условиях кризиса: как жить без обналички и форм-однодневок и не разориться. Как выжить в условиях банковского «Геноцида» малого и среднего бизнес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 31 мая по 4 июня 2021 года в Москве состоялось крупнейшее отраслевое мероприятие в сфере розничной торговли – Международный форум бизнеса и власти «Неделя ритейл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с 11.05.2021 года стартовал конкурс «Торговля России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 10.06.2021 по 10.07.2021- конкурс в сфере общественного питания «Школа со вкусом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с 27.05. по 18.06.2021- конкурс «Лучший социально ориентированный работодатель Ростовской области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 01.08.2021 по 20.11.2021 реализация социального проекта «Узнай Россию. Начни с Дона: создаем и решаем бизнес-кейсы о предпринимателях-земляках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сультационная поддержка МСП  организована в различных форматах: консультации в рабочем формате, публи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ограничительных мероприятий по коронавирусу)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3 квартала 2021 года обратились 188 челове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и осуществлялись преимущественно  по минимизации негативных последствий, возникших в связи с распространением новой коронавирусной инфекции и реализации  мероприятий  Плана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 Ростовской област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городской газете «Вперед», в рубрике «Донские вести» регулярно публикуются  материалы о престиже предпринимательской деятельности. В газете «Батайское время» регулярно  печатается информация о деятельности Минэкономразвития Ростовской области, направленной на развитие предпринимательства. Информирование  об институте Уполномоченного по защите  прав предпринимателей в Ростовской области и других региональных объектах инфраструктуры поддержки предпринимательства осуществляется постоянно через интернет-ресурс и СМИ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городе Батайске в соответствии с контрактом между  Килиным Д.С. и департаментом  потребительского рынка Ростовской области  в течение трех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4"/>
                <w:szCs w:val="24"/>
              </w:rPr>
              <w:t xml:space="preserve"> официальном сайте Администрации города Батайска в разделе ЗПП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9 месяцев 2021 года потребителям  было оказ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 консультаций, в т.ч. торговля –  88,  жилищно-коммунальные услуги – 35, услуги рынка финансов - 7. Составлено претензий для потребителей — 15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ой газете «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ru-RU" w:eastAsia="zh-CN" w:bidi="ar-SA"/>
              </w:rPr>
              <w:t>Впере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 было  размещено  15 тематических публикаций в соответствии с контрактом от 15.03.2021 №  мк 03-01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Всемирному дню защиты прав потребителей (с 01.03.2021 по 19.03.2021)  во всех  общеобразовательных учреждениях  в старших классах проведены тематические классные часы и открытые уроки. Количество участников более 3 тыс.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9 месяцев 2021 года проведены 6 веб-семинаров с участием 68 хозяйствующих субъектов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отраслевых профессиональных и рейтинговых конк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ая  региональная Конференция по вопросу защиты прав потребителей будет проведена в 4 кв. 2021.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мероприятиях, проводимых в Ростовской области  по защите прав потребителей, осуществляе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рабочей группы по разработке перечня инвестиционных проектов и  Совета по инвестициям муниципального образования «Город Батайск» проводятся ежеквартально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шению Совета по инвестициям от 17.06.2021 № 2 инвестиционный проект: «О ходе строительства завода по производству сухих строительных смесей ООО «Технология и материалы на ул. Фермерской в городе Батайске» включен в перечень инвестиционных проектов, находящихся на контроле главы Администрации города Батайска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обновлено строительство средней школы на 600 мест по адресу: г. Батайск, ул. Огородная,78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1г. заключен контракт с новым подрядчико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полномочий по подготовке и  проведению  Всероссийской переписи населения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труктурные подразделения Администрации города Батайска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Всероссийская перепись населения проходит с 15 октября по 14 ноября 2021 года с применением цифровых технологий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Главным нововведением предстоящей переписи стала возможность самостоятельного заполнения жителями России электронного переписного листа на портале госуслуг (Gosuslugi.ru) с 15 октября по 8 ноября. Также переписаться можно будет на переписных участках, в том числе в помещениях многофункциональных центров оказания государственных и муниципальных услуг «Мои документы»</w:t>
            </w:r>
            <w:r>
              <w:rPr>
                <w:rStyle w:val="Emphasis"/>
                <w:rFonts w:cs="Times New Roman" w:ascii="Times New Roman" w:hAnsi="Times New Roman"/>
                <w:b w:val="false"/>
                <w:color w:val="000000"/>
                <w:spacing w:val="0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Заключенные муниципальные контракты для подготовки и проведения ВПН 2020: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1) 26.08.2021 г. заключен муниципальный контракт  № 44821000225 на о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казание услуг подвижной радиотелефонной (сотовой) связи в рамках проведения Всероссийской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 xml:space="preserve"> переписи населения 2020 года на территории города Батайска» на сумму: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15 834,00 руб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 xml:space="preserve">2) 13.09.2021 г. заключен муниципальный контракт   №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 xml:space="preserve">44821000235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на оказание услуг по перевозке пассажиров легковым автомобильным транспортом в рамках проведения Всероссийской переписи населения  2020 году на территории города Батайска, на сумму: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4"/>
                <w:szCs w:val="24"/>
              </w:rPr>
              <w:t>1 008 317,70 руб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3" w:name="__DdeLink__416_279786248111122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1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1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1-10-21T12:40:00Z</cp:lastPrinted>
  <dcterms:modified xsi:type="dcterms:W3CDTF">2021-10-21T09:50:52Z</dcterms:modified>
  <cp:revision>83</cp:revision>
  <dc:subject/>
  <dc:title> </dc:title>
</cp:coreProperties>
</file>