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851" w:right="84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left="851" w:right="84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разделу «Строительство» прогноза социально-экономического развития города Батайска на период 2021-2023 г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объем работ, выполненных по виду деятельности «Строительство» составил 5 425,37 млн. рублей, в том числе за счет строительства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социальных объектов (храм Святой Троицы, здание хозблока для храма, здание оптово-розничной торговли, кафе-закусочная, общественное здание)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598,9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инженерных сооружений (газопроводы среднего давления) </w:t>
      </w:r>
      <w:r>
        <w:rPr>
          <w:color w:val="00000A"/>
          <w:kern w:val="0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118,39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многоквартирных жилых домов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1 395,34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/ реконструкция / капитальное строительство коммерческих объектов (магазинов, офисных зданий, гаражей, торгово-развлекательного центра, складских зданий, производственного здания) </w:t>
      </w:r>
      <w:r>
        <w:rPr>
          <w:color w:val="00000A"/>
          <w:kern w:val="0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423,6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ные объекты, в том числе индивидуальное жилищное строительство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2 889,14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объем работ, выполненных по виду деятельности «Строительство» составил 3 669,21 млн. рублей, в том числе за счет строительства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и реконструкция социальных объектов (столовая, административные здания, кафе, торгово-офисные здания, Храм во имя Святого Великомученика Целителя Пантелеймона, ресторан </w:t>
      </w:r>
      <w:r>
        <w:rPr>
          <w:rFonts w:cs="Times New Roman" w:ascii="Times New Roman" w:hAnsi="Times New Roman"/>
          <w:sz w:val="26"/>
          <w:szCs w:val="26"/>
          <w:lang w:val="en-US"/>
        </w:rPr>
        <w:t>KFC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626,39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инженерных сооружений (БМК и тепловые сети)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105,7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многоквартирных жилых домов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1469,25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ство коммерческих объектов (магазинов, объектов внешнего транспорта, дорожного сервиса, производственных зданий и складских объектов, гаражи, автомойки) – 492,86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ные объекты, в том числе индивидуальное жилищное строительство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975,01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план объема работ, выполненных по виду деятельности «Строительство» составил 4 073,03 млн. рублей, в том числе за счет строительства следующих объектов: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социальных объектов (административные здания, магазины, офис банка и интернет-кафе)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253,26 млн. рублей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- капитальный ремонт МБОУ лицея № 10 </w:t>
      </w:r>
      <w:r>
        <w:rPr>
          <w:color w:val="00000A"/>
          <w:kern w:val="0"/>
        </w:rPr>
        <w:t>–</w:t>
      </w:r>
      <w:r>
        <w:rPr>
          <w:rFonts w:eastAsia="Calibri" w:cs="Times New Roman" w:ascii="Times New Roman" w:hAnsi="Times New Roman"/>
          <w:sz w:val="26"/>
          <w:szCs w:val="26"/>
        </w:rPr>
        <w:t xml:space="preserve"> 92,89 млн. руб.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инженерных сооружений (реконструкция комплекса водопроводных сооружений и строительство водовода до Южной промышленной зоны)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594,62 млн. рублей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ство многоквартирных жилых домов – 1 486,32 млн. рублей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роительство коммерческих объектов (складские здания, логистический склад, магазины, цех по производству строительных материалов, автосервисы, гаражи) – 465,19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ные объекты, в том числе индивидуальное жилищное строительство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1 180,75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план объема работ по виду деятельности «Строительство» должен составить 4 256,32 млн. рублей, в том числе планируется строительство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- строительство школы на 600 мест по ул. Огородняя, 78 </w:t>
      </w:r>
      <w:r>
        <w:rPr>
          <w:color w:val="00000A"/>
          <w:kern w:val="0"/>
        </w:rPr>
        <w:t>–</w:t>
      </w:r>
      <w:r>
        <w:rPr>
          <w:rFonts w:eastAsia="Calibri" w:cs="Times New Roman" w:ascii="Times New Roman" w:hAnsi="Times New Roman"/>
          <w:sz w:val="26"/>
          <w:szCs w:val="26"/>
        </w:rPr>
        <w:t xml:space="preserve"> 409, 94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- капитальный ремонт МБОУ СОШ № 5, МБОУ СОШ № 9, МБ ДОУ № 19 </w:t>
      </w:r>
      <w:r>
        <w:rPr>
          <w:color w:val="00000A"/>
          <w:kern w:val="0"/>
        </w:rPr>
        <w:t>–</w:t>
      </w:r>
      <w:r>
        <w:rPr>
          <w:rFonts w:eastAsia="Calibri" w:cs="Times New Roman" w:ascii="Times New Roman" w:hAnsi="Times New Roman"/>
          <w:sz w:val="26"/>
          <w:szCs w:val="26"/>
        </w:rPr>
        <w:t xml:space="preserve"> 157,05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- строительство терапевтического корпуса МУЗ ЦГБ </w:t>
      </w:r>
      <w:r>
        <w:rPr>
          <w:color w:val="00000A"/>
          <w:kern w:val="0"/>
        </w:rPr>
        <w:t>–</w:t>
      </w:r>
      <w:r>
        <w:rPr>
          <w:rFonts w:eastAsia="Calibri" w:cs="Times New Roman" w:ascii="Times New Roman" w:hAnsi="Times New Roman"/>
          <w:sz w:val="26"/>
          <w:szCs w:val="26"/>
        </w:rPr>
        <w:t xml:space="preserve"> 20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строительство инженерных сооружений (в т.ч. реконструкция КНС-2, строительство резервуара чистой воды V-2000м3 и водопроводной насосной станции для летно-испытательной станции ПАО «Роствертол»)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348,57 млн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ство многоквартирных жилых домов – 1464,76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и реконструкция коммерческих объектов (магазины, склады, торговые здания, производственные объекты, завод барьерной пленки)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556,3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ные объекты, в том числе индивидуальное жилищное строительство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1 119,7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план объема рабо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виду деятельности «Строительство» должен составить 4 430,83 млн. рублей, в том числе планируется строительство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и реконструкция, капитальный ремонт социальных объектов (в том числе строительство </w:t>
      </w:r>
      <w:r>
        <w:rPr>
          <w:rFonts w:eastAsia="Calibri" w:cs="Times New Roman" w:ascii="Times New Roman" w:hAnsi="Times New Roman"/>
          <w:sz w:val="26"/>
          <w:szCs w:val="26"/>
        </w:rPr>
        <w:t xml:space="preserve">школы на 1340 мест в мкр. Авиагородок)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821,14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- завершение строительства терапевтического корпуса МУЗ ЦГБ </w:t>
      </w:r>
      <w:r>
        <w:rPr>
          <w:color w:val="00000A"/>
          <w:kern w:val="0"/>
        </w:rPr>
        <w:t>–</w:t>
      </w:r>
      <w:r>
        <w:rPr>
          <w:rFonts w:eastAsia="Calibri" w:cs="Times New Roman" w:ascii="Times New Roman" w:hAnsi="Times New Roman"/>
          <w:sz w:val="26"/>
          <w:szCs w:val="26"/>
        </w:rPr>
        <w:t xml:space="preserve"> 190 млн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и реконструкция инженерных сооружений </w:t>
      </w:r>
      <w:r>
        <w:rPr>
          <w:color w:val="00000A"/>
          <w:kern w:val="0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225,96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ство многоквар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тирных жилых домов – 1413,5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и реконструкция коммерческих объектов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536,21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ные объекты, в том числе индивидуальное жилищное строительство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1 244,02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план объема работ по виду деятельности «Строительство» должен составить 4656,80 млн. рублей, в том числе планируется строительство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и реконструкция, капитальный ремонт социальных объектов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686,48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и реконструкция инженерных сооружений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394,5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роительство многоквар</w:t>
      </w:r>
      <w:bookmarkStart w:id="1" w:name="_GoBack1"/>
      <w:bookmarkEnd w:id="1"/>
      <w:r>
        <w:rPr>
          <w:rFonts w:cs="Times New Roman" w:ascii="Times New Roman" w:hAnsi="Times New Roman"/>
          <w:sz w:val="26"/>
          <w:szCs w:val="26"/>
        </w:rPr>
        <w:t xml:space="preserve">тирных жилых домов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1 668,17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и реконструкция коммерческих объектов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626,89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ные объекты, в том числе индивидуальное жилищное строительство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1 280,76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3 году план объема работ по виду деятельности «Строительство» должен составить 4 857,04 млн. рублей, в том числе планируется строительство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и реконструкция, капитальный ремонт социальных объектов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577,06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и реконструкция инженерных сооружений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263,22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роительство многоквар</w:t>
      </w:r>
      <w:bookmarkStart w:id="2" w:name="_GoBack11"/>
      <w:bookmarkEnd w:id="2"/>
      <w:r>
        <w:rPr>
          <w:rFonts w:cs="Times New Roman" w:ascii="Times New Roman" w:hAnsi="Times New Roman"/>
          <w:sz w:val="26"/>
          <w:szCs w:val="26"/>
        </w:rPr>
        <w:t xml:space="preserve">тирных жилых домов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1 889,47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троительство и реконструкция коммерческих объектов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751,14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ные объекты, в том числе индивидуальное жилищное строительство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1 376,15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2017 году ввод в эксплуатацию жилых домо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ил 130,07 кв. м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5,0 кв. м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индивидуальные жилые дома, построенные насел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85,07 кв. м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многоквартирные жилые до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2018 году ввод в эксплуатацию жилых домо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ил 141,41 кв. м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66,14 кв. м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индивидуальные жилые дома, построенные насел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75,27 кв. м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многоквартирные жилые до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2019 году ввод в эксплуатацию жилых домов </w:t>
      </w:r>
      <w:r>
        <w:rPr>
          <w:rFonts w:cs="Times New Roman" w:ascii="Times New Roman" w:hAnsi="Times New Roman"/>
          <w:sz w:val="26"/>
          <w:szCs w:val="26"/>
        </w:rPr>
        <w:t>составил 155,10 кв. м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90,26 кв. м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индивидуальные жилые дома, построенные насел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64,84 кв. м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многоквартирные жилые до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2020 году ввод в эксплуатацию жилых домов </w:t>
      </w:r>
      <w:r>
        <w:rPr>
          <w:rFonts w:cs="Times New Roman" w:ascii="Times New Roman" w:hAnsi="Times New Roman"/>
          <w:sz w:val="26"/>
          <w:szCs w:val="26"/>
        </w:rPr>
        <w:t>планируется 165,57 кв. м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97,82 кв. м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индивидуальные жилые дома, построенные насел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67,75 кв. м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многоквартирные жилые до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2021 году ввод в эксплуатацию жилых домов </w:t>
      </w:r>
      <w:r>
        <w:rPr>
          <w:rFonts w:cs="Times New Roman" w:ascii="Times New Roman" w:hAnsi="Times New Roman"/>
          <w:sz w:val="26"/>
          <w:szCs w:val="26"/>
        </w:rPr>
        <w:t>планируется 150,63 кв. м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95,27 кв. м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индивидуальные жилые дома, построенные насел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55,36 кв. м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многоквартирные жилые до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2022 году ввод в эксплуатацию жилых домов </w:t>
      </w:r>
      <w:r>
        <w:rPr>
          <w:rFonts w:cs="Times New Roman" w:ascii="Times New Roman" w:hAnsi="Times New Roman"/>
          <w:sz w:val="26"/>
          <w:szCs w:val="26"/>
        </w:rPr>
        <w:t>планируется 166,68 кв. м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105,46 кв. м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индивидуальные жилые дома, построенные насел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61,22 кв. м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многоквартирные жилые до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2023 году ввод в эксплуатацию жилых домов </w:t>
      </w:r>
      <w:r>
        <w:rPr>
          <w:rFonts w:cs="Times New Roman" w:ascii="Times New Roman" w:hAnsi="Times New Roman"/>
          <w:sz w:val="26"/>
          <w:szCs w:val="26"/>
        </w:rPr>
        <w:t>планируется 179,51 кв. м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102,34 кв. м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индивидуальные жилые дома, построенные насел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77,17 кв. м </w:t>
      </w:r>
      <w:r>
        <w:rPr>
          <w:color w:val="00000A"/>
          <w:kern w:val="0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многоквартирные жилые дом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еспечение многодетных семей земельными участками. </w:t>
      </w:r>
      <w:r>
        <w:rPr>
          <w:rFonts w:cs="Times New Roman" w:ascii="Times New Roman" w:hAnsi="Times New Roman"/>
          <w:sz w:val="26"/>
          <w:szCs w:val="26"/>
        </w:rPr>
        <w:t>Согласно приложению, к постановлению Правительства Ростовской области от 10.03.2020   № 102 город Батайск относится к муниципальным образованиям, в границах которых отсутствуют свободные территории, из которых могут быть сформированы земельные участки для целей индивидуального жилищного строительств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овлечение в оборот перспективных земельных участков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Город Батайск» есть перспективные земельные участки в целях жилищного строительства или размещения объектов инженерной инфраструктуры,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61:46:0011501:6 площадью 13 909 кв. м по адресу: Ростовская обл., г. Батайск, ш. Восточное, 13, с видом разрешенного использования «для размещения объектов транспорта-автовокзал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61:46:0011501:168 площадью 148 517 кв. м по адресу: Ростовская обл., г. Батайск, вплотную с южной стороны земельного участка по шоссе Восточному, 9, с видом разрешенного использования «для комплексного освоения микрорайона «Солнечный-2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tLeast" w:line="2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61:46:0011501:395 площадью 153 864 кв. м по адресу: Ростовская обл., г. Батайск, проектируемый микрорайон «Город Озер», с видом разрешенного использования «для комплексного освоения в целях жилищного строительст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61:46:0011102:603 площадью 48 367 кв.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61:46:0011501:93 площадью 31 633 кв.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убличной кадастровой карте находятся в границах зон с особыми условиями использования территорий: охотничье угодье «Батайское», расположенное по адресу: Ростовская область, г. Батайск (учетный номер: 61.46.2.564); приаэродромная территория аэродрома экспериментальной авиации «Батайск» (Подзона № 5), расположенная по адресу: Ростовская область, Аксайский район, г. Батайск (учетный номер: 61.00.2.635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картой зон с особыми условиями использования территорий Правил землепользования и застройки муниципального образования «Город Батайск» вышеуказанные земельные участки расположены в зоне затопления паводком 1 % обеспеч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беспечение жильем отдельных категорий гражда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2020 году жилыми помещениями были обеспечены 13 детей сирот и детей, оставшихся без попечения родителей. В период с 2021 по 2022 годы бюджетные средства позволят обеспечить жильем по 13 детей сирот каждый год. В 2023 году планируется обеспечить жилыми помещениями 18 детей сир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8 семей получили жилищные сертификаты на право приобретения жилья молодыми семьями города Батайска. В 2021-2022 объем средств бюджета позволит обеспечить 16 и 14 семей соответственно. В 2023 году планируется обеспечить жилищными сертификатами 16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бще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атайска</w:t>
        <w:tab/>
        <w:tab/>
        <w:tab/>
        <w:tab/>
        <w:t xml:space="preserve">         В.С. Мирош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45"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basedOn w:val="Style14"/>
    <w:qFormat/>
    <w:rPr>
      <w:rFonts w:ascii="Calibri" w:hAnsi="Calibri" w:eastAsia=";Times New Roman" w:cs=";Times New Roman"/>
      <w:kern w:val="2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;Times New Roman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00:00Z</dcterms:created>
  <dc:creator>Юлия С. Коломыцева</dc:creator>
  <dc:description/>
  <cp:keywords/>
  <dc:language>en-US</dc:language>
  <cp:lastModifiedBy>User</cp:lastModifiedBy>
  <cp:lastPrinted>2020-06-11T10:29:00Z</cp:lastPrinted>
  <dcterms:modified xsi:type="dcterms:W3CDTF">2020-08-13T13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