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51" w:right="85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85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зделу «Малое и среднее предпринимательство»</w:t>
      </w:r>
    </w:p>
    <w:p>
      <w:pPr>
        <w:pStyle w:val="Normal"/>
        <w:ind w:left="85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города Батайска на 2021-2023 годы</w:t>
      </w:r>
    </w:p>
    <w:p>
      <w:pPr>
        <w:pStyle w:val="Normal"/>
        <w:ind w:left="851" w:right="9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uto" w:line="240"/>
        <w:rPr/>
      </w:pPr>
      <w:r>
        <w:rPr>
          <w:szCs w:val="28"/>
        </w:rPr>
        <w:t xml:space="preserve">Прогноз по разделу «Малое и среднее предпринимательство» разработан в соответствии с общим порядком  разработки прогнозов Российской Федерации и субъектов Российской Федерации, определенным постановлением Правительства Ростовской области от 31.12.2015 № 223 «О Порядке разработки, корректировки, осуществления мониторинга и контроля реализации прогнозов социально-экономического развития Ростовской области на долгосрочный и среднесрочный периоды» и на основе анализа сложившейся ситуации в экономике, тенденций ее развития, в соответствии с национальными целями и стратегическими задачами развития Российской Федерации на период до 2024 года, обозначенными Президентом России В.В. Путиным в его Указе от 07.05.2018 № 204 «О национальных целях и стратегических задачах развития Российской Федерации на период до 2024 года», задачами по реализации </w:t>
      </w:r>
      <w:r>
        <w:rPr>
          <w:rStyle w:val="Blk"/>
          <w:szCs w:val="28"/>
        </w:rPr>
        <w:t>национального проекта «Малое и среднее предпринимательство и поддержка индивидуальной предпринимательской инициативы»</w:t>
      </w:r>
      <w:r>
        <w:rPr>
          <w:szCs w:val="28"/>
        </w:rPr>
        <w:t>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ализа общей экономической ситуации в экономике города Батайска и сфере малого и среднего предпринимательства по итогам 2019 года и оперативной информации за 1 квартал 2020 года, она характеризуется следующими данными: деятельность осуществляют 1 536 малых предприятий (в т.ч. 1 409 – микропредприятий), по отношению к 2018 году ситуация стабильная (всего – 1536, из них микро – 1402); 14 средних предприятий (в 2018 году – 14) и 5 158 индивидуальных  предпринимателей (в 2018 году – 4920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20 год перечисленные показатели могут фиксироваться на уровне следующих данных: малых предприятий – 1 486 (в т.ч. микро – 1 400), средних – 14, индивидуальных предпринимателей – 4 990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данным и результатам регулярных мониторингов к 01.06.2020 закрыли свою деятельность, либо подали документы о прекращении ее 45 малых предприятий, 5 – микропредприятий и более 100 хозяйствующих субъектов, осуществляющих свою деятельность в качестве индивидуальных предпринимат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постоянно работающих на малых предприятиях с учетом микропредприятий в 2019 году составила 5,600 человека, (в 2018 году – 5,596 человек). Оценка по показателю среднесписочная численность работающих  на малых предприятиях с учетом микропредприятий на 2020 с учетом данных о количестве предприятий, прекративших свою деятельность к 01.06.2020, произведена на уровне 5,310 тыс. человек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ающих на средних предприятиях в 2019 году составила – 498 человек (в 2018 году – составила 484 человек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настоящее время, с учетом анализа ситуации на средних предприятиях города, снижение объемов производства незначительное, прекращения деятельности либо резкое снижение численности не наблюдается. Оценка по этому показателю на 2020 год – 485 человек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на малых предприятиях (без микропредприятий) в 2019 году составила 25 760,0 рублей, фактическое значение этого показателя характеризуется ростом к уровню 2018 года на       7,3 % (2018 – 24 008,0). Оценке по этому показателю на 2020 год с учетом текущей ситуации, возможно, будет соответствовать уровень – 25 635,0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на средних предприятиях за 2019 год составила 29 990,5 рублей, что выше 2018 года, когда уровень ее фиксировался в значениях 27 950,5 рублей, на 7,3 %. На 2020 год оценка производится на уровне 29 840,5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малых предприятий (с учетом микропредприятий) по итогам 2019 года достигнут на уровне 17 113,0 млн. руб. (за 2018 год он составил 16 106,64 млн. руб.). Оценка на 2020 год – на уровне 16 912,45 млн. руб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средних предприятий за период январь-декабрь 2019 года составил 4 242,42 млн. руб.; за 2018 год – 4 034,57 млн. руб. Оценка на 2020 год – 4 232,29 млн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малых предприятий (с учетом микропредприятий) в основной капитал в 2019 году составили 1 654,1 млн. руб. В 2018 году – 1 561,76 млн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 явно прослеживается тенденция по замедлению темпов строительства – основные вложения происходят за счет предприятий этого сегмента эконо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вление инвестиционной деятельности в сфере малого предпринимательства может наблюдаться через два-три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по этому показателю на 2020 год может фиксироваться на уровне 1 540,5 млн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инвестиционных вложений планируется ООО «АрмСтрой», «Пальмира», «Стройгарант», осуществляющих строительство жилья в городе Батайске не пер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ними предприятиями инвестирование в основной капитал произведено следующим образом: в 2018 году – 55,5 млн. руб., 2019 – 58,7 млн. руб., оценка на 2020 – 50,7 млн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остоянный анализ текущей ситуации в сегменте развития малого и среднего бизнеса города Батайска позволяет, в целом, оценить его потенциал на уровне необходимом для выполнения показателей прогноза социально-экономического развития на плановые периоды 2021-2023 г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бизнеса остается одной из главных задач Администрации города Батайска. Стратегическое развитие малого бизнеса города Батайска определено и осуществляется в соответствии с целями и задачами Стратегии социально-экономического развития города Батайска на период до 2030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Батайска от 27.11.2018 № 401 утверждена муниципальная программа города Батайска «Экономическое развитие» и ее подпрограмма «Развитие субъектов малого и среднего предпринимательств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– обеспечение равных и благоприятных условий для развития субъектов малого и среднего предпринимательства города Батай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будут выполняться следующие задачи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- повышение роли малого и среднего бизнеса в улучшении условий жизни населения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- обеспечение взаимодействия бизнеса и власти, привлечение предпринимательских кругов к решению вопросов социально-экономического развития города Батайск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</w:t>
      </w:r>
      <w:r>
        <w:rPr>
          <w:sz w:val="28"/>
          <w:szCs w:val="28"/>
        </w:rPr>
        <w:t>аполнение местного и регионального рынка товарами и услугами малых и средних предприятий, в том числе инновацио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числа субъектов малого и среднего бизне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вестиционной активности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Малое и среднее предпринимательство и поддержка индивидуальной предпринимательской инициативы» и регионального проекта «Популяризация предпринимательства» в городе в 2019 была развернута масштабная информационная и образовательная Платформа – консультации, онлайн обучение, форумы, Трениг-практикум для малого бизнеса – 13.02.2019; инсайт-форум деловых сообществ Ростовской области «Мой бизнес» – 23.04.2019; семинар-практикум для предпринимателей «Как повысить эффективность своего бизнеса сегодня» – 08.08.2019; бизнес встреча и выездной семинар РОО «ОПОРА РОССИИ» – 30.08.2019; «Единый открытый урок для молодежи» – 11.11.2019; «Неделя бизнеса» с 25.11.2019 по 29.11.2019; онлайн-марафон «Лидеры Дона» с 20.11.2019 по 30.11.20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информационной поддержки и популяризации предпринимательства находит отражение в мероприятиях, организованных для бизнеса Администрацией города Батайска в 2020 году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 постановления Администрации города Батайск от 07.04.2020 № 657 «Об утверждении Плана первоочередных мероприятий по обеспечению социальной стабильности и устойчивого развития экономики в муниципальном образовании «Город Батайск»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2019» проведен ряд мероприятий, в том числе, по информированию о Плане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Ростовской области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 и действует Совет по предпринимательству при Администрации города Батайска, который на своих заседаниях ежеквартально рассматривает наиболее актуальные для бизнеса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двух коммерческих банков – ПАО «Сбербанк» и Отделения ВТБ в г. Батайске в городе организованы консультационные площадки для обращений субъектов малого и среднего предпринимательства по вопросам реализации предложений по программным продуктам, открытым для бизнеса в период ограничительных мер по предупреждению завоза и распространения новой коронавирусной инфе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Батайска</w:t>
        <w:tab/>
        <w:tab/>
        <w:tab/>
        <w:tab/>
        <w:t xml:space="preserve">        В.С. Мирошни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Blk">
    <w:name w:val="blk"/>
    <w:basedOn w:val="Style10"/>
    <w:qFormat/>
    <w:rPr/>
  </w:style>
  <w:style w:type="character" w:styleId="Style15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44:00Z</dcterms:created>
  <dc:creator>Крагина</dc:creator>
  <dc:description/>
  <cp:keywords/>
  <dc:language>en-US</dc:language>
  <cp:lastModifiedBy>User</cp:lastModifiedBy>
  <cp:lastPrinted>2020-06-11T14:11:00Z</cp:lastPrinted>
  <dcterms:modified xsi:type="dcterms:W3CDTF">2020-08-13T13:10:00Z</dcterms:modified>
  <cp:revision>24</cp:revision>
  <dc:subject/>
  <dc:title> </dc:title>
</cp:coreProperties>
</file>