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к разделу «Инвестиции» прогноза социально-экономического развития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города Батайска на период 2021-2023 гг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 раздела «Инвестиции» социально-экономического развития города на 2021-2023 годы рассчитан, исходя из данных статистического учета, темпов динамики инвестиций, складывающихся в инвестиционной сфере, оценки наличия финансовых ресурсов, с учетом реализации федеральных, областных и муниципальных програм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города основными источниками инвестиций являются средства бюджетов всех уровней, внебюджетные средства, собственные средства предприятий и средства индивидуальных предпринима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ируя сложившуюся динамику инвестиционной деятельности города Батайска, следует отметить увеличение активности в целом по видам экономической деятельности в 2019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сточниками финансирования инвестиций в основной капитал за отчетный период по крупным и средним организациям стали привлеченные средства предприятий – 734,36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млн. рублей и собственные – 1 006,07 млн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мп роста инвестиций в основной капитал по полному кругу предприятий в 2019 году составил 100,12 % по отношению к 2018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инвестиций, использованный на развитие экономики и социальной сферы города, за 2019 год по крупным и средним предприятиям составил в фактически действующих ценах 1 740,4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По прогнозной оценке в 2020 году ожидается объем инвестиций в основной капитал по полному кругу предприятий в сумме 5 </w:t>
      </w:r>
      <w:r>
        <w:rPr>
          <w:bCs/>
          <w:sz w:val="26"/>
          <w:szCs w:val="26"/>
        </w:rPr>
        <w:t xml:space="preserve">965,3 </w:t>
      </w:r>
      <w:r>
        <w:rPr>
          <w:sz w:val="26"/>
          <w:szCs w:val="26"/>
        </w:rPr>
        <w:t>млн. рублей, с темпом роста к 2019 году 104,2 % в сопоставимых ценах.</w:t>
      </w:r>
    </w:p>
    <w:p>
      <w:pPr>
        <w:pStyle w:val="14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вестиционная программа Администрации города Батайска на 2020 год включает в себя следующие объекты:</w:t>
      </w:r>
    </w:p>
    <w:p>
      <w:pPr>
        <w:pStyle w:val="Style24"/>
        <w:spacing w:before="0" w:after="0"/>
        <w:ind w:righ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средней школы на 600 мест по адресу: город Батайск, улица Огородная, 78, объем финансирования – 306 581,2 тыс. руб.;</w:t>
      </w:r>
    </w:p>
    <w:p>
      <w:pPr>
        <w:pStyle w:val="Style24"/>
        <w:spacing w:before="0" w:after="0"/>
        <w:ind w:righ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проектных и изыскательских работ по объекту: строительство средней школы на 1 340 мест по адресу: г. Батайск, мкр. Авиагородок, 44А, объем финансирования – 13 800,0 тыс. руб.;</w:t>
      </w:r>
    </w:p>
    <w:p>
      <w:pPr>
        <w:pStyle w:val="Style24"/>
        <w:spacing w:before="0" w:after="0"/>
        <w:ind w:righ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ремонт МБ ДОУ № 19, объем финансирования – 45 225,2 тыс. руб.;</w:t>
      </w:r>
    </w:p>
    <w:p>
      <w:pPr>
        <w:pStyle w:val="Style24"/>
        <w:spacing w:before="0" w:after="0"/>
        <w:ind w:righ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ремонт МБОУ СОШ № 5 им. Ю.А. Гагарина, объем финансирования – 34 199,3 тыс. руб.;</w:t>
      </w:r>
    </w:p>
    <w:p>
      <w:pPr>
        <w:pStyle w:val="Style24"/>
        <w:spacing w:before="0" w:after="0"/>
        <w:ind w:righ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ремонт МБОУ СОШ № 9, объем финансирования – 1 148,5 тыс. руб.;</w:t>
      </w:r>
    </w:p>
    <w:p>
      <w:pPr>
        <w:pStyle w:val="Style24"/>
        <w:spacing w:before="0" w:after="0"/>
        <w:ind w:righ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спортивного модуля для МБОУ СОШ № 12, объем финансирования – 20 500,0 тыс. руб.;</w:t>
      </w:r>
    </w:p>
    <w:p>
      <w:pPr>
        <w:pStyle w:val="Style24"/>
        <w:spacing w:before="0" w:after="0"/>
        <w:ind w:righ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ремонт ДО «ЦДЭБ», объем финансирования – 209,8 тыс. руб.;</w:t>
      </w:r>
    </w:p>
    <w:p>
      <w:pPr>
        <w:pStyle w:val="Style24"/>
        <w:spacing w:before="0" w:after="0"/>
        <w:ind w:righ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ремонт кровли МБУК «ГКДЦ», объем финансирования – 8 660,5 тыс. руб.;</w:t>
      </w:r>
    </w:p>
    <w:p>
      <w:pPr>
        <w:pStyle w:val="Style24"/>
        <w:spacing w:before="0" w:after="0"/>
        <w:ind w:righ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ремонт кровли МБУК «Городской музей истории», объем финансирования – 705,7 тыс. руб.;</w:t>
      </w:r>
    </w:p>
    <w:p>
      <w:pPr>
        <w:pStyle w:val="Style24"/>
        <w:spacing w:before="0" w:after="0"/>
        <w:ind w:righ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ремонт здания Поликлинического отделения № 2, объем финансирования – 12 541,9 тыс. руб.;</w:t>
      </w:r>
    </w:p>
    <w:p>
      <w:pPr>
        <w:pStyle w:val="Style24"/>
        <w:spacing w:before="0" w:after="0"/>
        <w:ind w:righ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ремонт здания Поликлинического отделения № 1, объем финансирования – 22 443,6 тыс. руб.;</w:t>
      </w:r>
    </w:p>
    <w:p>
      <w:pPr>
        <w:pStyle w:val="Style24"/>
        <w:spacing w:before="0" w:after="0"/>
        <w:ind w:righ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ремонт здания Поликлинического отделения № 4, объем финансирования – 7 093,3 тыс. руб.;</w:t>
      </w:r>
    </w:p>
    <w:p>
      <w:pPr>
        <w:pStyle w:val="Style24"/>
        <w:spacing w:before="0" w:after="0"/>
        <w:ind w:righ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ремонт системы внутреннего водоснабжения и канализации Поликлинического отделения № 4, объем финансирования – 1 110,7 тыс. руб.;</w:t>
      </w:r>
    </w:p>
    <w:p>
      <w:pPr>
        <w:pStyle w:val="Style24"/>
        <w:spacing w:before="0" w:after="0"/>
        <w:ind w:righ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ремонт системы внутреннего электроснабжения/электроосвещения Поликлинического отделения № 4, объем финансирования – 1 112,6 тыс. руб.;</w:t>
      </w:r>
    </w:p>
    <w:p>
      <w:pPr>
        <w:pStyle w:val="Style24"/>
        <w:spacing w:before="0" w:after="0"/>
        <w:ind w:right="142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строительство и реконструкция светофорных объектов в городе Батайске, объем финансирования </w:t>
      </w: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6 749,5 тыс. руб.</w:t>
      </w:r>
    </w:p>
    <w:p>
      <w:pPr>
        <w:pStyle w:val="Style25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нчивает реализацию проекта ООО «Спорт Класс» по строительству спортивно-оздоровительного комплекса. Это физкультурно-спортивный зал на 3 теннисных корта, детский плавательный бассейн. Инвестором введено в эксплуатацию административное здание. Готовы фундаментные подушки под 3 теннисных корта (1 крытый, 2 открытых), детский плавательный бассейн. Сейчас в завершающей стадии строительства находится мини-футбольное поле (25х42) со сборно-разборными трибунами и беговыми дорожками по периметру, что позволило удешевить проект и ускорить конечный ввод объекта в эксплуатацию. Объем инвестиций проекта составляет 260,0 млн. рублей. Ввод в эксплуатацию мини-футбольного поля намечен на конец июля 2020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В 2021 году ожидается объем инвестиций в основной капитал по полному кругу предприятий в сумме 6 </w:t>
      </w:r>
      <w:r>
        <w:rPr>
          <w:bCs/>
          <w:sz w:val="26"/>
          <w:szCs w:val="26"/>
        </w:rPr>
        <w:t xml:space="preserve">561,83 </w:t>
      </w:r>
      <w:r>
        <w:rPr>
          <w:sz w:val="26"/>
          <w:szCs w:val="26"/>
        </w:rPr>
        <w:t>млн. рублей, с темпом роста 104,6 % в сопоставимых ценах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</w:t>
      </w:r>
      <w:r>
        <w:rPr>
          <w:color w:val="000000"/>
          <w:sz w:val="26"/>
          <w:szCs w:val="26"/>
        </w:rPr>
        <w:t>лючевой задачей инвестиционной политики муниципалитета является развитие производства в реальном секторе экономики города. Забота о привлечении частных инвестиций в развитие города требует систематических усилий, направленных на объективное улучшение инвестиционной привлекательности и повышение инвестиционного потенциала города.</w:t>
      </w:r>
    </w:p>
    <w:p>
      <w:pPr>
        <w:pStyle w:val="Style25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годня инвестиционный климат города развивается. Ведущую роль в формировании темпов роста по инвестиционным вложениям играют предприятия, реализующие свои инвестиционные проекты в нашем горо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Среди крупнейших инвестиционных проектов, начавших реализацию на территории</w:t>
      </w:r>
      <w:r>
        <w:rPr>
          <w:sz w:val="26"/>
          <w:szCs w:val="26"/>
        </w:rPr>
        <w:t xml:space="preserve"> города, хочется отметить ООО ПКФ «Атлантис-Пак» – это один из проектов </w:t>
      </w:r>
      <w:r>
        <w:rPr>
          <w:rFonts w:eastAsia="+mj-ea"/>
          <w:bCs/>
          <w:sz w:val="26"/>
          <w:szCs w:val="26"/>
        </w:rPr>
        <w:t>строительства завода по производству барьерных высокотехнологичных пленок</w:t>
      </w:r>
      <w:r>
        <w:rPr>
          <w:sz w:val="26"/>
          <w:szCs w:val="26"/>
        </w:rPr>
        <w:t xml:space="preserve">, планируемых к реализации в Южно-Батайской промышленной зоне Группой «АГРОКОМ». Данный проект вошел в Губернаторскую Сотню. ООО ПКФ «Атлантис-Пак» входит в тройку крупнейших производителей барьерных пленок в мире и является крупнейшей компанией в своей отрасли в России. </w:t>
      </w:r>
      <w:r>
        <w:rPr>
          <w:rFonts w:eastAsia="+mn-ea;Times New Roman"/>
          <w:sz w:val="26"/>
          <w:szCs w:val="26"/>
        </w:rPr>
        <w:t>Приоритетным направлением деятельности компании является производство пластиковой упаковки для мясной и молочной отраслей</w:t>
      </w:r>
      <w:r>
        <w:rPr>
          <w:sz w:val="26"/>
          <w:szCs w:val="26"/>
        </w:rPr>
        <w:t>.</w:t>
      </w:r>
      <w:r>
        <w:rPr>
          <w:rFonts w:eastAsia="+mn-ea;Times New Roman"/>
          <w:color w:val="000000"/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Максимальная мощность – 1 000 тонн в год, в дальнейшем планируется увеличить обороты до</w:t>
      </w:r>
      <w:r>
        <w:rPr>
          <w:rFonts w:eastAsia="+mn-ea;Times New Roman"/>
          <w:sz w:val="26"/>
          <w:szCs w:val="26"/>
        </w:rPr>
        <w:t xml:space="preserve"> 16 000 тонн в год</w:t>
      </w:r>
      <w:r>
        <w:rPr>
          <w:sz w:val="26"/>
          <w:szCs w:val="26"/>
        </w:rPr>
        <w:t>. На данном производстве планируется создать 488 новых рабочих мест. Объем инвестиций проекта составляет более 3,7 млрд. рублей. На сегодня компанию необходимо обеспечить инженерной и транспортной инфраструктурой, для этого ведется совместная работа с министерствами Ростовской области. В 2021 году планируется освоить 1,7 млрд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ООО «Группа компаний «АГРОКОМ» планирует реализацию еще двух масштабных инвестиционных проек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гистический комплекс ГК «ТАВР» (планируют приступить к проектировке логистического комплекса в текущем году). Объем инвестиций приблизительно составит около 2,0 млрд. рублей, и позволит создать более 300 новых рабочих мест;</w:t>
      </w:r>
    </w:p>
    <w:p>
      <w:pPr>
        <w:pStyle w:val="Normal"/>
        <w:tabs>
          <w:tab w:val="clear" w:pos="163"/>
          <w:tab w:val="left" w:pos="615" w:leader="none"/>
        </w:tabs>
        <w:ind w:firstLine="709"/>
        <w:jc w:val="both"/>
        <w:rPr/>
      </w:pPr>
      <w:r>
        <w:rPr>
          <w:sz w:val="26"/>
          <w:szCs w:val="26"/>
        </w:rPr>
        <w:t>- колбасного завода ООО «РКЗ-Тавр». Объем инвестиций составит около 3,0 млрд. рублей.</w:t>
      </w:r>
    </w:p>
    <w:p>
      <w:pPr>
        <w:pStyle w:val="Normal"/>
        <w:tabs>
          <w:tab w:val="clear" w:pos="163"/>
          <w:tab w:val="left" w:pos="61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деятельность обособленное подразделение ПАО «Росвертол» – Вертолетный производственный комплекс «Батайск», в настоящее время, проведено ограждение аэродрома, проводятся летно-испытательные поле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С целью развития вертолетного производственного комплекса «Батайск» </w:t>
      </w:r>
      <w:r>
        <w:rPr>
          <w:rFonts w:eastAsia="Calibri"/>
          <w:iCs/>
          <w:sz w:val="26"/>
          <w:szCs w:val="26"/>
          <w:lang w:eastAsia="en-US"/>
        </w:rPr>
        <w:t>ПАО «Роствертол»</w:t>
      </w:r>
      <w:r>
        <w:rPr>
          <w:sz w:val="26"/>
          <w:szCs w:val="26"/>
        </w:rPr>
        <w:t xml:space="preserve"> в</w:t>
      </w:r>
      <w:r>
        <w:rPr>
          <w:rFonts w:eastAsia="Calibri"/>
          <w:iCs/>
          <w:sz w:val="26"/>
          <w:szCs w:val="26"/>
          <w:lang w:eastAsia="en-US"/>
        </w:rPr>
        <w:t xml:space="preserve"> период 2016-2019 годов проведены подготовительные работы, обеспечивающие возможность эксплуатации аэродрома и начало реализации инвестиционного проекта «Строительство летно-испытательной станции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iCs/>
          <w:sz w:val="26"/>
          <w:szCs w:val="26"/>
          <w:lang w:eastAsia="en-US"/>
        </w:rPr>
        <w:t>Разработана проектно-сметная документация, огорожена территория вертолетного производственного комплекса, оборудован командно-диспетчерский пункт, организовано поисково-спасательное обеспечение полетов, расчищена и благоустроена территор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iCs/>
          <w:sz w:val="26"/>
          <w:szCs w:val="26"/>
          <w:lang w:eastAsia="en-US"/>
        </w:rPr>
        <w:t>Комплекс мероприятий позволил сертифицировать аэродром «Батайск» на соответствие аэродромам экспериментальной авиации IV класса.</w:t>
      </w:r>
    </w:p>
    <w:p>
      <w:pPr>
        <w:pStyle w:val="Normal"/>
        <w:ind w:firstLine="709"/>
        <w:jc w:val="both"/>
        <w:rPr/>
      </w:pPr>
      <w:r>
        <w:rPr>
          <w:rFonts w:eastAsia="Calibri"/>
          <w:iCs/>
          <w:sz w:val="26"/>
          <w:szCs w:val="26"/>
          <w:lang w:eastAsia="en-US"/>
        </w:rPr>
        <w:t>Прогнозный объем инвестиций, который планируется освоить в 2021 году, составляет 3 030,0 млн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20 году в перечень инвестиционных проектов включено </w:t>
      </w:r>
      <w:r>
        <w:rPr>
          <w:color w:val="000000"/>
          <w:sz w:val="26"/>
          <w:szCs w:val="26"/>
        </w:rPr>
        <w:t>ООО «Авантаж». Это с</w:t>
      </w:r>
      <w:r>
        <w:rPr>
          <w:sz w:val="26"/>
          <w:szCs w:val="26"/>
        </w:rPr>
        <w:t>троительство опасного производственного объекта «Площадка нефтебазы по хранению и перевалке нефтепродуктов». Стоимость проекта – 900 млн. руб. В настоящее время ведется подготовка проектно-сметной документации. В 2021 году планируется реализовать проект полност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в перечень инвестиционных проектов включено ООО «Южная Экспортная Компания» с проектом по </w:t>
      </w:r>
      <w:r>
        <w:rPr>
          <w:color w:val="000000"/>
          <w:sz w:val="26"/>
          <w:szCs w:val="26"/>
        </w:rPr>
        <w:t>строительству современного автоматизированного предприятия по производству мелкоштучных бетонных изделий. Стоимость проекта – 250,0 млн. руб. В настоящее время ведется подготовка проектно-сметной документации. Завершение проекта запланировано на 2021 год.</w:t>
      </w:r>
    </w:p>
    <w:p>
      <w:pPr>
        <w:pStyle w:val="TextBodyIndent"/>
        <w:tabs>
          <w:tab w:val="clear" w:pos="163"/>
          <w:tab w:val="left" w:pos="0" w:leader="none"/>
        </w:tabs>
        <w:spacing w:before="0" w:after="0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ри разработке прогноза по инвестициям в основной капитал учитывались намерения предприятий и инвесторов по развитию производства в основных отраслях экономики, в сфере малого предпринимательства, по реализации инвестиционных проектов, одобренных Инвестиционным советом при Главе Администрации города Батайска, доходы бюджета города, ожидаемая поддержка инвестиционных проектов из областного бюджета и другие фактор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В производстве на сегодня ведущую роль в формировании темпов роста по инвестиционным вложениям играют такие предприятия как ОАО Батайский завод «МЖБК» (мостовые ж/б конструкции), ООО «Рос</w:t>
      </w:r>
      <w:r>
        <w:rPr>
          <w:sz w:val="26"/>
          <w:szCs w:val="26"/>
          <w:lang w:val="ru-RU"/>
        </w:rPr>
        <w:t>т</w:t>
      </w:r>
      <w:r>
        <w:rPr>
          <w:sz w:val="26"/>
          <w:szCs w:val="26"/>
        </w:rPr>
        <w:t>Сталь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>аш» (производство зерносушилок, элеваторов) в прогнозируемом году запустят серию изделий на базе американского аналога, ОАО «Севкавэлеваторспецстрой» (</w:t>
      </w:r>
      <w:r>
        <w:rPr>
          <w:sz w:val="26"/>
          <w:szCs w:val="26"/>
          <w:lang w:val="ru-RU"/>
        </w:rPr>
        <w:t>СКЭСС</w:t>
      </w:r>
      <w:r>
        <w:rPr>
          <w:sz w:val="26"/>
          <w:szCs w:val="26"/>
        </w:rPr>
        <w:t>) (производство силосников, зерносушилок, элеваторов), ООО «Стройдеталь» (производство ж/б изделий), ООО «Донстальканат» (производство такелажных приспособлений – канатов, тросов, строп и т.п.), ОАО «ОКТБ «Вектор» (отдельное конструкторское техническое бюро), ООО «ТиМ» (производство сухих строительных смесей), ОАО «МостЦветмет» (переработка лома цветных металлов, изготовление чушек и порошков), Локомотивное депо (перевозки ж/д транспорта), Эксплуатационное депо (эксплуатация ж/д транспорта), Ремонтное депо (ремонт ж/д транспорта)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Этими предприятиями планируется ежегодно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бновление существующего основного оборудования, реконструкция существующих технологических линий</w:t>
      </w:r>
      <w:r>
        <w:rPr>
          <w:sz w:val="26"/>
          <w:szCs w:val="26"/>
          <w:lang w:val="ru-RU"/>
        </w:rPr>
        <w:t>, чт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озволи</w:t>
      </w:r>
      <w:r>
        <w:rPr>
          <w:sz w:val="26"/>
          <w:szCs w:val="26"/>
        </w:rPr>
        <w:t>т обеспечить прогнозируемый рост инвестиционных вложений на 2020-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кончены </w:t>
      </w:r>
      <w:r>
        <w:rPr>
          <w:spacing w:val="2"/>
          <w:sz w:val="26"/>
          <w:szCs w:val="26"/>
        </w:rPr>
        <w:t xml:space="preserve">мероприятия по строительству водопроводных линий (вводов), насосной станции и реконструкции существующих водопроводных сетей, а также планируется реконструкция КНС и КВС-2 со строительством 2-х резервуаров с объемом 2 500 м3 в сутки в рамках </w:t>
      </w:r>
      <w:r>
        <w:rPr>
          <w:sz w:val="26"/>
          <w:szCs w:val="26"/>
        </w:rPr>
        <w:t xml:space="preserve">инвестиционной программы </w:t>
      </w:r>
      <w:r>
        <w:rPr>
          <w:spacing w:val="2"/>
          <w:sz w:val="26"/>
          <w:szCs w:val="26"/>
        </w:rPr>
        <w:t>АО «Ростовводоканал» в целях подключения новых абонентов, расположенных в ЮБПЗ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усмотрено проведение реконструкции существующей Батайской трансформаторной подстанции – БТ 2, находящейся в районе мкр. Авиагородок города Батайска Мощность подачи электроэнергии в ЮБПЗ запланирована до 630 кВт в сутки.</w:t>
      </w:r>
    </w:p>
    <w:p>
      <w:pPr>
        <w:pStyle w:val="14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бъемы инвестиционных вложений предприятий и учреждений бюджетной направленности обусловлены проводимой политикой Правительства Ростовской области и </w:t>
      </w:r>
      <w:r>
        <w:rPr>
          <w:sz w:val="26"/>
          <w:szCs w:val="26"/>
          <w:lang w:val="ru-RU"/>
        </w:rPr>
        <w:t>Главой Администрации</w:t>
      </w:r>
      <w:r>
        <w:rPr>
          <w:sz w:val="26"/>
          <w:szCs w:val="26"/>
        </w:rPr>
        <w:t xml:space="preserve"> города Батайска по развитию инвестиционного климата в сферах жилищно-коммунального хозяйства и поддержке здравоохранения и образования, инвестируются средства в реконструкцию городской инфраструктуры, социальную сферу (строительство детских, спортивных площадок, строительство храмов, строительство памятник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В 2022 году ожидается объем инвестиций в основной капитал по полному кругу предприятий в сумме 7 </w:t>
      </w:r>
      <w:r>
        <w:rPr>
          <w:bCs/>
          <w:sz w:val="26"/>
          <w:szCs w:val="26"/>
        </w:rPr>
        <w:t xml:space="preserve">218,01 </w:t>
      </w:r>
      <w:r>
        <w:rPr>
          <w:sz w:val="26"/>
          <w:szCs w:val="26"/>
        </w:rPr>
        <w:t>млн. рублей, с темпом роста 104,9 % в сопоставимых цен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В 2023 году ожидается объем инвестиций в основной капитал по полному кругу предприятий в сумме 7 </w:t>
      </w:r>
      <w:r>
        <w:rPr>
          <w:bCs/>
          <w:sz w:val="26"/>
          <w:szCs w:val="26"/>
        </w:rPr>
        <w:t xml:space="preserve">939,81 </w:t>
      </w:r>
      <w:r>
        <w:rPr>
          <w:sz w:val="26"/>
          <w:szCs w:val="26"/>
        </w:rPr>
        <w:t>млн. рублей, с темпом роста 105,0 % в сопоставимых цен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олитика города направлена на создание благоприятного инвестиционного климата и преодоление административных барьеров для инвесторов, усиление социальной направленности инвестирования. Для развития благоприятного инвестиционного климата в городе действует Совет по инвестициям при главе Администрации города Батайска, который рассмотрел и одобрил наиболее перспективные и реалистичные проекты из различных отраслей. Совокупный объем потенциальных инвестиций исчисляется десятками миллионов рублей, а их реализация позволит к 2023 году создать в городе дополнительно более 1 000 новых рабочих мес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Батайска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В.С. Мирошников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6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+mn-ea;Times New Roman"/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Arial"/>
      <w:b/>
      <w:bCs/>
      <w:i/>
      <w:iCs/>
      <w:color w:val="000000"/>
      <w:sz w:val="32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Красная строка Знак"/>
    <w:qFormat/>
    <w:rPr>
      <w:rFonts w:ascii="Times New Roman" w:hAnsi="Times New Roman" w:eastAsia="Times New Roman" w:cs="Calibri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Calibri"/>
      <w:sz w:val="24"/>
    </w:rPr>
  </w:style>
  <w:style w:type="character" w:styleId="Appleconvertedspace">
    <w:name w:val="apple-converted-space"/>
    <w:basedOn w:val="1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numPr>
        <w:ilvl w:val="0"/>
        <w:numId w:val="1"/>
      </w:numPr>
      <w:ind w:left="567" w:right="0" w:hanging="567"/>
      <w:jc w:val="center"/>
    </w:pPr>
    <w:rPr>
      <w:b/>
      <w:bCs/>
      <w:i/>
      <w:iCs/>
      <w:color w:val="000000"/>
      <w:sz w:val="32"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lang w:val="en-US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3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Красная строка1"/>
    <w:basedOn w:val="TextBody"/>
    <w:qFormat/>
    <w:pPr>
      <w:suppressAutoHyphens w:val="true"/>
      <w:spacing w:before="0" w:after="0"/>
      <w:ind w:left="0" w:right="0" w:firstLine="36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Cs w:val="20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left="708" w:right="0" w:firstLine="720"/>
      <w:jc w:val="both"/>
    </w:pPr>
    <w:rPr>
      <w:sz w:val="20"/>
      <w:szCs w:val="20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6">
    <w:name w:val="Без интервала1"/>
    <w:qFormat/>
    <w:pPr>
      <w:widowControl/>
      <w:suppressAutoHyphens w:val="true"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6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3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63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36:00Z</dcterms:created>
  <dc:creator>Путилин</dc:creator>
  <dc:description/>
  <cp:keywords/>
  <dc:language>en-US</dc:language>
  <cp:lastModifiedBy>User</cp:lastModifiedBy>
  <cp:lastPrinted>2020-06-11T08:52:00Z</cp:lastPrinted>
  <dcterms:modified xsi:type="dcterms:W3CDTF">2020-08-13T13:12:00Z</dcterms:modified>
  <cp:revision>15</cp:revision>
  <dc:subject/>
  <dc:title/>
</cp:coreProperties>
</file>