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600 м и на расстоянии не менее    20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09 </w:t>
      </w:r>
      <w:r>
        <w:rPr>
          <w:sz w:val="24"/>
          <w:u w:val="none"/>
        </w:rPr>
        <w:t xml:space="preserve">» марта 2022 г.                          №   1 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.А. Синченко                                                 - Ведущий специалист 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 -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-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. Батайск,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ая дорога от автомобильной дороги М-4 «Дон» к  г. Ростову-на-Дону «Западный подъезд» на км 6+600 м и на расстоянии не менее 20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04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хальчук Е.В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ВА-Альянс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ООО «НВА-Альянс»</w:t>
      </w:r>
      <w:r>
        <w:rPr>
          <w:color w:val="000000"/>
          <w:sz w:val="24"/>
          <w:u w:val="none"/>
        </w:rPr>
        <w:t>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Размер годовой  платы по результатам аукциона 1</w:t>
      </w:r>
      <w:r>
        <w:rPr>
          <w:color w:val="000000"/>
          <w:sz w:val="24"/>
          <w:szCs w:val="24"/>
          <w:u w:val="single"/>
        </w:rPr>
        <w:t xml:space="preserve">20771, 00 (Сто двадцать тысяч семьсот семьдесят  один) рубль 00 копеек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600 м и на расстоянии не менее 20,0 м до стойки силового барьерного ограждения автомобильной дороги справа по ходу километража,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600 м и на расстоянии не менее    20,0 м до стойки силового барьерного ограждения автомобильной дороги справа по ходу километража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Аукционной комиссии                               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Аукционной комиссии          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     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    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______________________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71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09T14:09:00Z</cp:lastPrinted>
  <dcterms:modified xsi:type="dcterms:W3CDTF">2022-03-09T11:15:50Z</dcterms:modified>
  <cp:revision>53</cp:revision>
  <dc:subject/>
  <dc:title>                                                                        «Утверждаю»</dc:title>
</cp:coreProperties>
</file>