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по архитектуре и градостроительству города Батайска информирует о том, что аукцион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от  09.03.2022 г по лоту № 3  признан несостоявшимся, в связи с поступлением одной зая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по архитектуре и градостроительству города Батайска информирует о том, что аукцион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от  09.03.2022 г по лоту № 4  признан несостоявшимся, в связи с поступлением одной зая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по архитектуре и градостроительству города Батайска информирует о том, что аукцион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от  09.03.2022 г по лоту № 5  признан несостоявшимся, в связи с поступлением одной заявки.</w:t>
      </w:r>
    </w:p>
    <w:sectPr>
      <w:type w:val="nextPage"/>
      <w:pgSz w:w="11906" w:h="16838"/>
      <w:pgMar w:left="1701" w:right="850" w:gutter="0" w:header="0" w:top="680" w:footer="0" w:bottom="5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7:36:00Z</dcterms:created>
  <dc:creator>АПБ</dc:creator>
  <dc:description/>
  <dc:language>en-US</dc:language>
  <cp:lastModifiedBy/>
  <cp:lastPrinted>2013-02-25T11:53:00Z</cp:lastPrinted>
  <dcterms:modified xsi:type="dcterms:W3CDTF">2022-03-16T13:23:57Z</dcterms:modified>
  <cp:revision>22</cp:revision>
  <dc:subject/>
  <dc:title/>
</cp:coreProperties>
</file>