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 21.10.2020 года по лоту № 1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 21.10.2020 года по лоту № 2  признан несостоявшимся, в связи 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3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4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5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6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7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8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9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10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11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12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13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21.10.2020 года по лоту № 14  признан несостоявшимся, в связи с поступлением одной заявки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13-02-25T11:53:00Z</cp:lastPrinted>
  <dcterms:modified xsi:type="dcterms:W3CDTF">2020-10-21T09:25:00Z</dcterms:modified>
  <cp:revision>15</cp:revision>
  <dc:subject/>
  <dc:title/>
</cp:coreProperties>
</file>