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леверной, 1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1843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леверной, 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предельных  параметров разрешенного строительства объекта капитального строительства: жилого дома, в части отступа:</w:t>
            </w:r>
          </w:p>
          <w:p>
            <w:pPr>
              <w:pStyle w:val="Normal"/>
              <w:ind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5 метра от общей границы с земельным участком по                            ул. Клеверная, 15;</w:t>
            </w:r>
          </w:p>
          <w:p>
            <w:pPr>
              <w:pStyle w:val="Normal"/>
              <w:ind w:right="33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8 метра от общей границы с земельным участком по                        ул. Ромашковая, 16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леверной, 1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8:00:00Z</dcterms:modified>
  <cp:revision>64</cp:revision>
  <dc:subject/>
  <dc:title/>
</cp:coreProperties>
</file>