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февраля 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февра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Пушкина, 1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7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.0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иных участников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126"/>
        <w:gridCol w:w="3969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условно разрешенный вид использования земельного участка по ул. Пушкина, 1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, запрашиваемый условно разрешенный вид использования земельного участ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окированная жилая застрой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". Правообладателю земельного участка при проектировании учесть противопожарные нормы, при благоустройстве территори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водоотводную дренажную систему по периметру земельного участка с отводом поверхностных ливневых стоков в ближайший водоотводной кана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Пушкина, 120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0-09-01T10:38:00Z</cp:lastPrinted>
  <dcterms:modified xsi:type="dcterms:W3CDTF">2021-02-26T05:47:00Z</dcterms:modified>
  <cp:revision>32</cp:revision>
  <dc:subject/>
  <dc:title/>
</cp:coreProperties>
</file>