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Воровског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Воровского, 57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Воровского, 57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раз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словно разрешенный вид использования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а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Воровского, 57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4-25T12:24:00Z</dcterms:modified>
  <cp:revision>203</cp:revision>
  <dc:subject/>
  <dc:title/>
</cp:coreProperties>
</file>