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М.Горьког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М. Горького, 53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2835"/>
        <w:gridCol w:w="3685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Юдин С.Д. – правообладатель смежного земельного участка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- пожелание закрыть доступ во двор планируемого к строительству магазина для исключения прохода граждан к территории жилых дом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М. Горького, 535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1 машино-места в границах земельного участка и 3 машино - мест за границами земельного участка на муниципальной 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равообладателю земельного участка вести проектирование и строительство объекта в соответствии с действующими строительными правилами и нормами, соблюдая противопожарные мероприятия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М. Горького, 535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4-25T14:02:00Z</dcterms:modified>
  <cp:revision>217</cp:revision>
  <dc:subject/>
  <dc:title/>
</cp:coreProperties>
</file>