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а, ул. Энгельс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Ленина, 2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835"/>
        <w:gridCol w:w="368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Ленина, 221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8 машино - мест за границами земельного участка на муниципальной терр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Ленина, 221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4:30:00Z</dcterms:modified>
  <cp:revision>223</cp:revision>
  <dc:subject/>
  <dc:title/>
</cp:coreProperties>
</file>