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4 » августа 2022 года  № 241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920"/>
        <w:gridCol w:w="1080"/>
        <w:gridCol w:w="1365"/>
        <w:gridCol w:w="1125"/>
        <w:gridCol w:w="1080"/>
        <w:gridCol w:w="119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Энгельса на расстоянии 7,0 м восточнее и 4,5 м южнее от юго-восточного угла пятиэтажного жилого дома № 174 по  ул. Энгельса и на расстоянии 3,0 м от бордюрного камня автомобильной дороги по ул. Энгельса слева по ходу движения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сентябр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сентябр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2» сентя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9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25T07:56:52Z</dcterms:modified>
  <cp:revision>128</cp:revision>
  <dc:subject/>
  <dc:title>Информационное сообщение</dc:title>
</cp:coreProperties>
</file>