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4 » августа 2022 года  № 2416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40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920"/>
        <w:gridCol w:w="1080"/>
        <w:gridCol w:w="1365"/>
        <w:gridCol w:w="1125"/>
        <w:gridCol w:w="1080"/>
        <w:gridCol w:w="120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ул. Куйбышева на расстоянии    1,5 м севернее и 6,5 м западнее от северо-западного угла жилого дома № 17 по            ул. Куйбышева и на расстоянии 4,0 м от бордюрного камня автомобильной дороги слева по ходу движения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5 – одно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6 » сентября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6 » сентябр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2» сентябр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9 » сентябр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30 » сентябр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8-25T07:49:33Z</dcterms:modified>
  <cp:revision>129</cp:revision>
  <dc:subject/>
  <dc:title>Информационное сообщение</dc:title>
</cp:coreProperties>
</file>