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4 » августа 2022 года  № 241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920"/>
        <w:gridCol w:w="1080"/>
        <w:gridCol w:w="1365"/>
        <w:gridCol w:w="1125"/>
        <w:gridCol w:w="1080"/>
        <w:gridCol w:w="11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Энгельса на расстоянии 3,0 м севернее и 5,5 м западнее от северо-западного угла нежилого кирпичного здания № 45 по ул. Половинко и на расстоянии 4,0 м от бордюрного камня автомобильной дороги по ул. Энгельса справа по ходу движения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сентябр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сентябр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2» сентя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9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30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24T14:50:24Z</dcterms:modified>
  <cp:revision>127</cp:revision>
  <dc:subject/>
  <dc:title>Информационное сообщение</dc:title>
</cp:coreProperties>
</file>