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        для размещения двухстороннего рекламного стенда</w:t>
      </w:r>
      <w:r>
        <w:rPr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24 » августа 2022 года  № 2412 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21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695"/>
        <w:gridCol w:w="1200"/>
        <w:gridCol w:w="1305"/>
        <w:gridCol w:w="1125"/>
        <w:gridCol w:w="1080"/>
        <w:gridCol w:w="1340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г. Батайск,  ул. Энгельса на расстоянии    7,0 м восточнее и 28,0 м севернее от северо-восточного угла нежилого здания № 414 А по ул. Энгельса и на  расстоянии    5,5 м от бордюрного камня автомобильной дороги             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4536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226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268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>Лот  № 1 – двухсторонний рекламный стенд со статичным информационным поле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26 » сентября 2022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г. Батайск, ул. Ворошилова,189. ком. 6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>Срок окончания приема заявок –  « 26 » сентября 2022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</w:t>
      </w:r>
      <w:r>
        <w:rPr>
          <w:b/>
          <w:bCs/>
          <w:color w:val="000000"/>
          <w:sz w:val="24"/>
          <w:szCs w:val="24"/>
        </w:rPr>
        <w:t>« 02» сентября 2022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29 » сентября  2022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6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30 » сентября 2022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ул. Ворошилова, 189  комната № 6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850" w:right="397" w:gutter="0" w:header="0" w:top="283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1-12-23T16:05:00Z</cp:lastPrinted>
  <dcterms:modified xsi:type="dcterms:W3CDTF">2022-08-24T14:37:17Z</dcterms:modified>
  <cp:revision>126</cp:revision>
  <dc:subject/>
  <dc:title>Информационное сообщение</dc:title>
</cp:coreProperties>
</file>