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автоматической электронной сменой 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4 » августа 2022 года  № 2415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6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пл. Железнодорожников на расстоянии 8,0 м западнее и 19,0 м южнее от юго-западного угла здания железнодорожного вокзала и на расстоянии 6,0 м от кромки проезжей части автомобильной дороги  слева по ходу движения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36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0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4 – односторонний рекламный стенд с автоматической электронной  сменой информ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6 » сентябр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6 » сентябр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2» сентябр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9 » сентябр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30 » сентябр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8-24T14:52:00Z</dcterms:modified>
  <cp:revision>128</cp:revision>
  <dc:subject/>
  <dc:title>Информационное сообщение</dc:title>
</cp:coreProperties>
</file>