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электронной сменой 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4 » августа 2022 года  № 241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5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Кирова на расстоянии 1,0 м западнее и 7,5 м севернее от северо-восточного угла пятиэтажного жилого дома № 7 по ул. Кирова и на расстоянии 20,0 м от ограждения дорожного полотна автомобильной дороги по ул. Энгельса слева по ходу движения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5,0 х 2,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9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5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– односторонний рекламный стенд с автоматической электронной 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сентябр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сентябр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2» сентя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9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24T14:46:31Z</dcterms:modified>
  <cp:revision>127</cp:revision>
  <dc:subject/>
  <dc:title>Информационное сообщение</dc:title>
</cp:coreProperties>
</file>