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 » февраля  2022 года  № 28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5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8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северный выезд из г. Батайска на расстоянии 6,0 м западнее и 25,5 м севернее от северо-западного угла нежилого здания по адресу: Северный массив 16-б и на расстоянии 10,0 м до стойки силового барьерного ограждения автомобильной дороги слева по ходу движения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3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3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2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8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21T06:13:56Z</dcterms:modified>
  <cp:revision>110</cp:revision>
  <dc:subject/>
  <dc:title>Информационное сообщение</dc:title>
</cp:coreProperties>
</file>