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6 » февраля  2022 года  № 269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3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3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автодорога "Северный подъезд к г. Батайску" на км 1+700 м и на расстоянии не менее 10,0 м до стойки силового барьерного ограждения автомобильной дороги слева по ходу километража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2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3 » марта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3 » мар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2» мар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8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30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21T06:12:43Z</dcterms:modified>
  <cp:revision>109</cp:revision>
  <dc:subject/>
  <dc:title>Информационное сообщение</dc:title>
</cp:coreProperties>
</file>