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й рекламной ширмы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6 » февраля  2022 года  № 265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355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010"/>
        <w:gridCol w:w="1245"/>
        <w:gridCol w:w="1245"/>
        <w:gridCol w:w="1140"/>
        <w:gridCol w:w="1080"/>
        <w:gridCol w:w="120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М.Горького на расстоянии 5,3 м западнее и 7,5 м южнее от юго-западного угла нежилого здания (магазин «Пятерочка») № 582-Д по ул. М.Горького и на расстоянии 4,0 м от кромки проезжей части автомобильной дороги по ул. М.Горького справа по ходу движения                        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8х0,9х3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3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1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3 – односторонняя рекламная ширма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3 » марта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3 » мар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02» марта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28» марта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30 » марта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2-21T06:48:10Z</dcterms:modified>
  <cp:revision>111</cp:revision>
  <dc:subject/>
  <dc:title>Информационное сообщение</dc:title>
</cp:coreProperties>
</file>