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5 » марта 2023 года  № 617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8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695"/>
        <w:gridCol w:w="1200"/>
        <w:gridCol w:w="1305"/>
        <w:gridCol w:w="1125"/>
        <w:gridCol w:w="1080"/>
        <w:gridCol w:w="147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подъездная дорога от автомобильной дороги М-4 «Дон» к            г. Ростову-на-Дону (Южный подъезд)  на км 10+625 м и на расстоянии не менее 13,0 м до стойки силового барьерного ограждения автомобильной дороги справа по  ходу километража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 – двух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4 » апре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4 » апре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31» марта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7 » апре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8 » апре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1-26T10:41:00Z</cp:lastPrinted>
  <dcterms:modified xsi:type="dcterms:W3CDTF">2023-03-20T13:05:11Z</dcterms:modified>
  <cp:revision>141</cp:revision>
  <dc:subject/>
  <dc:title>Информационное сообщение</dc:title>
</cp:coreProperties>
</file>