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2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7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Энгельса на расстоянии 7,0 м восточнее и 4,5 м южнее от юго-восточного угла пятиэтажного жилого дома № 174 по ул. Энгельса и на расстоянии 3,0 м от бордюрного камня автомобильной дороги по ул. Энгельса слева по ходу движения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31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7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8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3-20T13:36:39Z</dcterms:modified>
  <cp:revision>142</cp:revision>
  <dc:subject/>
  <dc:title>Информационное сообщение</dc:title>
</cp:coreProperties>
</file>