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5 » июля 2022 года  № 1998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0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2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 ул. Полевая на расстоянии    5,0 м восточнее и 3,0 м южнее от северо-восточного угла ограждения земельного участка № 43 по ул. 0-я линия ДНТ «Труд» и на расстоянии 1,5 м  от кромки проезжей ул. 0-я линия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56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2 – 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2 » августа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2 » авгус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1 » авгус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5 » авгус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авгус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7-21T09:48:14Z</dcterms:modified>
  <cp:revision>124</cp:revision>
  <dc:subject/>
  <dc:title>Информационное сообщение</dc:title>
</cp:coreProperties>
</file>