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5 » июля 2022 года  № 2022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3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подъездная дорога от автомобильной дороги М-4 «Дон» к г. Ростову-на-Дону «Западный подъезд» на км 6+820 м и на расстоянии не менее 20,0 м до стойки силового барьерного ограждения автомобильной дороги справа по ходу километража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– двух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2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2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1 » авгус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вгус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авгус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7-21T12:49:58Z</dcterms:modified>
  <cp:revision>125</cp:revision>
  <dc:subject/>
  <dc:title>Информационное сообщение</dc:title>
</cp:coreProperties>
</file>