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2 » апреля  2021 года  № 810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200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410"/>
        <w:gridCol w:w="1185"/>
        <w:gridCol w:w="1140"/>
        <w:gridCol w:w="157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  ул. Фермерская на расстоянии 27,5 м южнее и 6,0 м западнее от северо-западного угла границы земельного участка с кадастровым номером 61:46:0010601:4531 по ул. Фермерской и на расстоянии 10,0 м от кромки проезжей части автомобильной дороги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0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4,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3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4 » ма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рок окончания приема заявок –  « 24 » ма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11 »  ма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5 » ма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6 » ма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4-22T12:38:57Z</dcterms:modified>
  <cp:revision>85</cp:revision>
  <dc:subject/>
  <dc:title>Информационное сообщение</dc:title>
</cp:coreProperties>
</file>