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8 » февраля  2021 года  № 265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60" w:type="dxa"/>
        <w:jc w:val="left"/>
        <w:tblInd w:w="-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245"/>
        <w:gridCol w:w="1020"/>
        <w:gridCol w:w="1530"/>
        <w:gridCol w:w="1185"/>
        <w:gridCol w:w="1140"/>
        <w:gridCol w:w="1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М.Горького на расстоянии 24,0 м севернее и 3,0 м западнее от северо-западного угла нежилого здания по ул. М.Горького, 285-Б и на расстоянии 5,0 м от бордюрного камня автомобильной дороги  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2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2 » марта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2 » марта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01 »  марта 2021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3 » марта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4 » марта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2-19T09:31:04Z</dcterms:modified>
  <cp:revision>81</cp:revision>
  <dc:subject/>
  <dc:title>Информационное сообщение</dc:title>
</cp:coreProperties>
</file>