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 и автоматической механическ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4» февраля  2022 года  № 213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45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7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М.Горького на расстоянии  1,0 м западнее и 5,0 м севернее от северо-восточного угла жилого дома № 146 по     ул. Энгельса и на расстоянии 4,0 м от кромки проезжей части автомобильной дороги по ул. М.Горького справа по ходу движения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7 – двухсторонний рекламный стенд со статичным информационным полем и автоматической механическ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1» фев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«21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3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2-02-14T15:33:00Z</cp:lastPrinted>
  <dcterms:modified xsi:type="dcterms:W3CDTF">2022-02-09T12:44:58Z</dcterms:modified>
  <cp:revision>109</cp:revision>
  <dc:subject/>
  <dc:title>Информационное сообщение</dc:title>
</cp:coreProperties>
</file>