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й рекламной стелы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04» февраля  2022 года  № 215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85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30"/>
        <w:gridCol w:w="1200"/>
        <w:gridCol w:w="1305"/>
        <w:gridCol w:w="1125"/>
        <w:gridCol w:w="1080"/>
        <w:gridCol w:w="131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шоссе Восточное, 5 на расстоянии 20,0 м западнее и 10,0 м южнее от северо-западного угла нежилого здания по адресу: шоссе Восточное, 5 и на  расстоянии  8,0 м до стойки силового барьерного ограждения автомобильной дороги А-135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 х 1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9,4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,9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9 – двухсторонняя рекламная стела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4 » марта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4 » мар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21» февра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«21» мар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3 » мар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2-09T12:45:21Z</dcterms:modified>
  <cp:revision>104</cp:revision>
  <dc:subject/>
  <dc:title>Информационное сообщение</dc:title>
</cp:coreProperties>
</file>