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 проведении  аукциона на  право  заключения договора на установку и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эксплуатацию рекламной конструкции на земельном участке, здании или ином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недвижимом имуществе, находящемся в муниципальной собственности, </w:t>
      </w:r>
    </w:p>
    <w:p>
      <w:pPr>
        <w:pStyle w:val="Normal"/>
        <w:jc w:val="center"/>
        <w:rPr/>
      </w:pPr>
      <w:r>
        <w:rPr>
          <w:b/>
          <w:sz w:val="24"/>
        </w:rPr>
        <w:t>либо земельном участке, собственность на который не разграничена, на территории муниципального образования «Город Батайск»  для размещения одностороннего рекламного стенда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 автоматической электронной сменой информации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 Управление по архитектуре и градостроительству города  Батайска в соответствии с постановлением  Администрации города Батайска  от «04» февраля  2022 года  № 210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315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830"/>
        <w:gridCol w:w="1200"/>
        <w:gridCol w:w="1305"/>
        <w:gridCol w:w="1125"/>
        <w:gridCol w:w="1080"/>
        <w:gridCol w:w="1340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ул. Куйбышева на расстоянии 5,0 м южнее и 5,0 м западнее от северо-западного угла жилого дома № 203 по       ул. Ленинградской и на расстоянии 3,5 м от бордюрного камня автомобильной дороги по ул. Куйбышева слева по ходу движения     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Лот  № 4 – односторонний рекламный стенд с автоматической электронной сменой информации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14 » марта  2022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189. ком. 6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14 » марта 2022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</w:t>
      </w:r>
      <w:r>
        <w:rPr>
          <w:b/>
          <w:bCs/>
          <w:color w:val="000000"/>
          <w:sz w:val="24"/>
          <w:szCs w:val="24"/>
        </w:rPr>
        <w:t>«21» февраля 2022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Определение  участников  аукциона  будет  проводиться  организатором  аукциона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21» марта  2022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6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23 » марта 2022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ул. Ворошилова, 189  комната № 6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85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12-23T16:05:00Z</cp:lastPrinted>
  <dcterms:modified xsi:type="dcterms:W3CDTF">2022-02-09T12:44:24Z</dcterms:modified>
  <cp:revision>107</cp:revision>
  <dc:subject/>
  <dc:title>Информационное сообщение</dc:title>
</cp:coreProperties>
</file>