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одно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04» февраля  2022 года  № 209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3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4830"/>
        <w:gridCol w:w="1200"/>
        <w:gridCol w:w="1305"/>
        <w:gridCol w:w="1125"/>
        <w:gridCol w:w="1080"/>
        <w:gridCol w:w="1330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Ленина на расстоянии 10,0 м западнее и 4,5 м севернее от юго-западного угла жилого дома № 29 по ул. Ленина и на расстоянии 4,5 м от бордюрного камня автомобильной дороги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3 – одно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14 » марта 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рок окончания приема заявок –  « 14 » марта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21» феврал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21» марта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23 » марта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2-09T12:44:12Z</dcterms:modified>
  <cp:revision>106</cp:revision>
  <dc:subject/>
  <dc:title>Информационное сообщение</dc:title>
</cp:coreProperties>
</file>