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        для размещения одностороннего рекламного билборда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 Управление по архитектуре и градостроительству города  Батайска в соответствии с постановлением  Администрации города Батайска  от «04» февраля  2022 года  № 211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315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830"/>
        <w:gridCol w:w="1200"/>
        <w:gridCol w:w="1305"/>
        <w:gridCol w:w="1125"/>
        <w:gridCol w:w="1080"/>
        <w:gridCol w:w="1340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 ул. М.Горького на расстоянии 14,0 м западнее и 1,0 м севернее от северо-западного угла двухэтажного кирпичного жилого дома  № 47 по  ул. 1-Пятилетки и на расстоянии 4,0 м от бордюрного камня автомобильной дороги по ул. М.Горького справа по ходу движения   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8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Лот  № 5 – односторонний рекламный билборд со статичным информационным поле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14 » марта  2022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189. ком. 6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14 » марта 2022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</w:t>
      </w:r>
      <w:r>
        <w:rPr>
          <w:b/>
          <w:bCs/>
          <w:color w:val="000000"/>
          <w:sz w:val="24"/>
          <w:szCs w:val="24"/>
        </w:rPr>
        <w:t>«21» февраля 2022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21» марта  2022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6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23 » марта 2022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ул. Ворошилова, 189  комната № 6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85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12-23T16:05:00Z</cp:lastPrinted>
  <dcterms:modified xsi:type="dcterms:W3CDTF">2022-02-09T12:44:38Z</dcterms:modified>
  <cp:revision>107</cp:revision>
  <dc:subject/>
  <dc:title>Информационное сообщение</dc:title>
</cp:coreProperties>
</file>