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двух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5 » сентября  2020 года  № 1514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10" w:type="dxa"/>
        <w:jc w:val="left"/>
        <w:tblInd w:w="-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125"/>
        <w:gridCol w:w="1020"/>
        <w:gridCol w:w="1530"/>
        <w:gridCol w:w="1185"/>
        <w:gridCol w:w="1140"/>
        <w:gridCol w:w="150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Фермерская на расстоянии 5,0 м восточнее и 14,8 м южнее от северо-восточного угла ограждения земельного участка № 6 по ул. Фермерской и на расстоянии 9,0 м от кромки проезжей части автомобильной дороги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5 – двух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9 » октября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9 » октября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4 »  сентябр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0 » октября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1 » октября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0-09-17T09:22:00Z</cp:lastPrinted>
  <dcterms:modified xsi:type="dcterms:W3CDTF">2020-09-17T06:22:58Z</dcterms:modified>
  <cp:revision>78</cp:revision>
  <dc:subject/>
  <dc:title>Информационное сообщение</dc:title>
</cp:coreProperties>
</file>