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5 » сентября  2020 года  № 1497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5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5"/>
        <w:gridCol w:w="1080"/>
        <w:gridCol w:w="1410"/>
        <w:gridCol w:w="1080"/>
        <w:gridCol w:w="960"/>
        <w:gridCol w:w="14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М.Горького на расстоянии 13,5 м севернее и 7,8 м восточнее от северо-западного угла границы земельного участка по ул. М.Горького, 283-а и на расстоянии 9,0 м от бордюрного камня автомобильной дороги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1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9 » октября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9 » октября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4 »  сентябр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0 » октября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1 » октября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9-17T06:27:06Z</dcterms:modified>
  <cp:revision>77</cp:revision>
  <dc:subject/>
  <dc:title>Информационное сообщение</dc:title>
</cp:coreProperties>
</file>