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призматрон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513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55" w:type="dxa"/>
        <w:jc w:val="left"/>
        <w:tblInd w:w="-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45"/>
        <w:gridCol w:w="1020"/>
        <w:gridCol w:w="1530"/>
        <w:gridCol w:w="1185"/>
        <w:gridCol w:w="1140"/>
        <w:gridCol w:w="148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М.Горького на расстоянии  4,5 м западнее и 7,0 м южнее от юго-западного угла жилого кирпичного дома  № 354  по ул. М.Горького и на расстоянии 3,0 м от кромки проезжей части автомобильной дороги слева по ходу движения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6 – односторонний рекламный призматрон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0-09-17T09:23:00Z</cp:lastPrinted>
  <dcterms:modified xsi:type="dcterms:W3CDTF">2020-09-17T06:23:37Z</dcterms:modified>
  <cp:revision>76</cp:revision>
  <dc:subject/>
  <dc:title>Информационное сообщение</dc:title>
</cp:coreProperties>
</file>