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5 » сентября  2020 года  № 1511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15" w:type="dxa"/>
        <w:jc w:val="left"/>
        <w:tblInd w:w="-1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245"/>
        <w:gridCol w:w="1020"/>
        <w:gridCol w:w="1530"/>
        <w:gridCol w:w="1185"/>
        <w:gridCol w:w="1140"/>
        <w:gridCol w:w="150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Речная на расстоянии  32,0 м западнее и 2,5 м южнее от юго-западного угла девятиэтажного жилого дома № 111 по ул. Речной  и на расстоянии 10,0 м от кромки проезжей части автомобильной дороги  справа по ходу движения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8 – одно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9 » октября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9 » октября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4 »  сентябр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0 » октября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1 » октября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9-17T06:24:25Z</dcterms:modified>
  <cp:revision>78</cp:revision>
  <dc:subject/>
  <dc:title>Информационное сообщение</dc:title>
</cp:coreProperties>
</file>