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7» марта 2022 года  № 59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405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43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оммунальная на расстоянии 20,0 м южнее и 14,0 м восточнее от юго-западного угла земельного участка № 21 по ул. Коммунальной и на расстоянии 9,0 м от кромки проезжей части автомобильной дороги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6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18» апре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18» апре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5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0» апре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21» апре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17T11:16:16Z</dcterms:modified>
  <cp:revision>116</cp:revision>
  <dc:subject/>
  <dc:title>Информационное сообщение</dc:title>
</cp:coreProperties>
</file>