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марта 2022 года  № 55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6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9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Куйбышева на расстоянии   3,0 м восточнее и 6,0 м южнее от северо-восточного угла жилого дома № 35 по     пер. Морской и на расстоянии 3,0 м от бордюрного камня автомобильной дороги по ул. Куйбышева справа по ходу движения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1 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5:18Z</dcterms:modified>
  <cp:revision>112</cp:revision>
  <dc:subject/>
  <dc:title>Информационное сообщение</dc:title>
</cp:coreProperties>
</file>