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» марта 2022 года  № 58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 13,0 м восточнее и 7,0 м южнее от юго-восточного угла жилого дома № 172 по     ул. Энгельса и на расстоянии 4,0 м от бордюрного камня автомобильной дороги по ул. Крупской слева по ходу движения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1 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5:45Z</dcterms:modified>
  <cp:revision>113</cp:revision>
  <dc:subject/>
  <dc:title>Информационное сообщение</dc:title>
</cp:coreProperties>
</file>