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6» марта 2022 года  № 57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7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4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Энгельса на расстоянии 2,0 м южнее и 5,5 м восточнее от юго-восточного угла границы земельного участка № 2 по  ул. Совхозной и на расстоянии 1,8 м от бордюрного камня  автомобильной дороги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18» апре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18» апре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5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0» апре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21» апре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17T11:15:30Z</dcterms:modified>
  <cp:revision>113</cp:revision>
  <dc:subject/>
  <dc:title>Информационное сообщение</dc:title>
</cp:coreProperties>
</file>