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й рекламной стелы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7» марта 2022 года  № 593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41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4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Станиславского на расстоянии 8,0 м южнее и 2,5 м восточнее от юго-восточного угла нежилого здания        № 164 по ул. Станиславского и на расстоянии 2,5 м от бордюрного камня автомобильной дороги справа по ходу движения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08 х 2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2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1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7 – двухсторонняя рекламная стела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18» апрел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18» апрел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5» мар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20» апре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21» апре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3-17T11:16:31Z</dcterms:modified>
  <cp:revision>117</cp:revision>
  <dc:subject/>
  <dc:title>Информационное сообщение</dc:title>
</cp:coreProperties>
</file>