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одностороннего рекламного билборда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12 » июля 2022 года  № 1912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70" w:type="dxa"/>
        <w:jc w:val="left"/>
        <w:tblInd w:w="-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695"/>
        <w:gridCol w:w="1200"/>
        <w:gridCol w:w="1305"/>
        <w:gridCol w:w="1125"/>
        <w:gridCol w:w="1080"/>
        <w:gridCol w:w="130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ул. Комарова на расстоянии  1,5 м западнее и 10,8 севернее от северо-западного угла ограждения земельного участка № 181 по ул. Комарова и на расстоянии 2,2 м от бордюрного камня автомобильной дороги по                           ул. Коммунальной         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5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Лот  № 1 – односторонний рекламный билборд со статичным информационным поле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15 » августа 2022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15 » августа 2022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 21 » июля 2022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18 » августа  2022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19 » августа 2022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6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12-23T16:05:00Z</cp:lastPrinted>
  <dcterms:modified xsi:type="dcterms:W3CDTF">2022-07-14T14:46:41Z</dcterms:modified>
  <cp:revision>122</cp:revision>
  <dc:subject/>
  <dc:title>Информационное сообщение</dc:title>
</cp:coreProperties>
</file>