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 двухстороннего рекламного билборда 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2 » июля 2022 года  № 191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Октябрьская на расстоянии 16,5 м восточнее и 3,0 м южнее от юго-западного угла ограждения земельного участка № 116 а по                  ул. Октябрьской и на расстоянии 6,5 м от кромки проезжей части автомобильной дороги по ул. Октябрьской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5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5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1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8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9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7-14T06:56:02Z</dcterms:modified>
  <cp:revision>123</cp:revision>
  <dc:subject/>
  <dc:title>Информационное сообщение</dc:title>
</cp:coreProperties>
</file>