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й рекламной ширмы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7 » декабря 2022 года  № 903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6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9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Коммунистическая на расстоянии 14,0 м восточнее и 4,5 м севернее от юго-восточного угла нежилого здания  № 184-б по ул. Коммунистической и на расстоянии 1,5 м от бордюрного камня автомобильной дороги справа по ходу движения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х0,9х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0103,9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1 – двухсторонняя рекламная ширма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9 » янва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9 » янва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16» декабр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7 » янва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8 » янва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12-08T13:56:37Z</dcterms:modified>
  <cp:revision>131</cp:revision>
  <dc:subject/>
  <dc:title>Информационное сообщение</dc:title>
</cp:coreProperties>
</file>