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ноября 2022 года  № 79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6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   7,0 м восточнее и 28,0 м севернее от северо-восточного угла нежилого здания № 414 А по ул. Энгельса и на  расстоянии    5,5 м от бордюрного камня автомобильной дороги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9 » янва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9 » янва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9» дека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янва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6 » янва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11-28T11:55:45Z</dcterms:modified>
  <cp:revision>128</cp:revision>
  <dc:subject/>
  <dc:title>Информационное сообщение</dc:title>
</cp:coreProperties>
</file>