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двухсторонней рекламной ширмы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3 » ноября 2022 года  № 800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40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95"/>
        <w:gridCol w:w="1200"/>
        <w:gridCol w:w="1305"/>
        <w:gridCol w:w="1125"/>
        <w:gridCol w:w="1080"/>
        <w:gridCol w:w="137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  ул. Куйбышева на расстоянии 6,0 м севернее и 3,0 м западнее от северо-западного угла жилого дома № 145 по      ул. Куйбышева и на расстоянии 2,0 м от бордюрного камня автомобильной дороги по ул. М.Горького слева по ходу движения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х0,9х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1,9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5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6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4 – двухсторонняя рекламная ширма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9 » январ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9 » январ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09» декабр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12 » январ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16 » январ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11-28T12:15:03Z</dcterms:modified>
  <cp:revision>129</cp:revision>
  <dc:subject/>
  <dc:title>Информационное сообщение</dc:title>
</cp:coreProperties>
</file>