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8 » июня 2023 года  № 1558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10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9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Ленина на расстоянии 2,0 м севернее и 13,5 м западнее от северо-западного угла ограждения земельного участка № 87 по ул. Ленина и на расстоянии 6,5 м от кромки проезжей части автомобильной дороги по ул. Лени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4  – двухсторонний рекламный билборд  со статичным информационным поле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0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0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6-08T14:39:00Z</cp:lastPrinted>
  <dcterms:modified xsi:type="dcterms:W3CDTF">2023-06-08T11:41:28Z</dcterms:modified>
  <cp:revision>150</cp:revision>
  <dc:subject/>
  <dc:title>Информационное сообщение</dc:title>
</cp:coreProperties>
</file>