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5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140"/>
        <w:gridCol w:w="1290"/>
        <w:gridCol w:w="1260"/>
        <w:gridCol w:w="1065"/>
        <w:gridCol w:w="11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1"/>
                <w:szCs w:val="21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1"/>
                <w:szCs w:val="21"/>
              </w:rPr>
              <w:t xml:space="preserve">  автомобильная дорога М-4 "Дон" на км 1086+200 м с координатами рекламной конструкции Х: 403108.830,  Y: 2206000.950;    Х: 403108.310, Y: 2206006.930;    Х: 403105.300, Y: 2206006.670; Х: 403105.840, Y: 2206000.690 и на расстоянии не менее 15,0 м до стойки  силового барьерного ограждения  автомобильной дороги слева по ходу километраж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2  – двухсторонний рекламный билборд  со статичным информационным полем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6-08T14:35:00Z</cp:lastPrinted>
  <dcterms:modified xsi:type="dcterms:W3CDTF">2023-06-08T11:35:28Z</dcterms:modified>
  <cp:revision>148</cp:revision>
  <dc:subject/>
  <dc:title>Информационное сообщение</dc:title>
</cp:coreProperties>
</file>