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й рекламной </w:t>
      </w:r>
      <w:r>
        <w:rPr>
          <w:b/>
          <w:bCs/>
          <w:color w:val="000000"/>
          <w:sz w:val="24"/>
        </w:rPr>
        <w:t>ширмы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8 » июня 2023 года  № 1564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90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0"/>
        <w:gridCol w:w="1245"/>
        <w:gridCol w:w="1470"/>
        <w:gridCol w:w="1140"/>
        <w:gridCol w:w="1080"/>
        <w:gridCol w:w="99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Авиагородок  на расстоянии 3,0 м западнее и 32,0 м южнее от юго-западного угла нежилого здания  ДК в Авиагородке, 19А и на расстоянии 1,0 м от бордюрного камня 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8х0,9х3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3,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10  – двухсторонняя рекламная ширма со статичным информационным поле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0 » июля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 189. ком. 2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Срок окончания приема заявок –  « 10 » июля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19» июн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2 » июля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3 » июля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8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dcterms:modified xsi:type="dcterms:W3CDTF">2023-06-08T12:09:52Z</dcterms:modified>
  <cp:revision>148</cp:revision>
  <dc:subject/>
  <dc:title>Информационное сообщение</dc:title>
</cp:coreProperties>
</file>