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60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3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21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Заводская на расстоянии 6,0 м севернее и 1,0 м западнее от северо-восточного угла жилого дома № 95 по ул. Заводской и на расстоянии 3,0 м от кромки проезжей части автомобильной дороги слева по ходу дви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6  – односторонний рекламный стенд  со статичным информационным пол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dcterms:modified xsi:type="dcterms:W3CDTF">2023-06-08T11:50:23Z</dcterms:modified>
  <cp:revision>152</cp:revision>
  <dc:subject/>
  <dc:title>Информационное сообщение</dc:title>
</cp:coreProperties>
</file>