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го рекламного билбор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30» марта 2022 года  № 721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405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010"/>
        <w:gridCol w:w="1080"/>
        <w:gridCol w:w="1470"/>
        <w:gridCol w:w="1185"/>
        <w:gridCol w:w="1020"/>
        <w:gridCol w:w="1205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подъездная дорога от от автомобильной дороги М-4 «Дон» к                 г. Ростову-на-Дону «Западный подъезд» на км 6+380 м и на расстоянии не менее 18,0 м до стойки силового барьерного ограждения автомобильной дороги справа по ходу километража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3402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5 – двухсторонний рекламный билбор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04» мая 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04» мая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08» апрел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11» ма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13» ма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3-30T14:16:17Z</dcterms:modified>
  <cp:revision>116</cp:revision>
  <dc:subject/>
  <dc:title>Информационное сообщение</dc:title>
</cp:coreProperties>
</file>