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30» марта 2022 года  № 72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42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.Цеткин на расстоянии     4,0 м севернее и 1,5 м восточнее от северо-восточного угла жилого дома № 2 по         ул. К.Цеткин и на расстоянии 5,0 м от бордюрного камня автомобильной дороги по ул. Комсомольской справа по ходу движения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04» ма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04» ма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8» апре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11» ма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13» ма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30T14:13:49Z</dcterms:modified>
  <cp:revision>115</cp:revision>
  <dc:subject/>
  <dc:title>Информационное сообщение</dc:title>
</cp:coreProperties>
</file>