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2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40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10"/>
        <w:gridCol w:w="1080"/>
        <w:gridCol w:w="1470"/>
        <w:gridCol w:w="1185"/>
        <w:gridCol w:w="1020"/>
        <w:gridCol w:w="120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подъездная дорога от автомобильной дороги М-4 «Дон»   к               г. Ростову-на-Дону (Южный подъезд) на км 9+700 м и на расстоянии не менее 13,0 м до стойки силового барьерного ограждения автомобильной дороги справа по ходу километража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0T14:22:17Z</dcterms:modified>
  <cp:revision>116</cp:revision>
  <dc:subject/>
  <dc:title>Информационное сообщение</dc:title>
</cp:coreProperties>
</file>