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0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2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ер. Книжный на расстоянии  6,0 м севернее и 4,5 м восточнее от северо-западного угла жилого дома № 1 а по        ул. Урицкого и на расстоянии 3,5 м от бордюрного камня автомобильной дороги по ул. Урицкого слева по ходу движения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1T06:56:44Z</dcterms:modified>
  <cp:revision>115</cp:revision>
  <dc:subject/>
  <dc:title>Информационное сообщение</dc:title>
</cp:coreProperties>
</file>