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6 » июля  2020 года  № 1074 «О проведении аукциона на право заключения договора на установку и эксплуатацию рекламных конструкций на земельном участке, здании и ином недвижимом имуществе, 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15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90"/>
        <w:gridCol w:w="960"/>
        <w:gridCol w:w="1365"/>
        <w:gridCol w:w="1185"/>
        <w:gridCol w:w="1140"/>
        <w:gridCol w:w="146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Выезд из г. Батайска на расстоянии 26,5 м севернее и 30,5 м восточнее  от северо-восточного угла  жилого дома по адресу Северный массив,15 и на расстоянии не менее 10,0 м до стойки силового барьерного ограждения автомобильной дороги слева по ходу движения 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6 – одно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0 » августа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0 » августа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0 »  июл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11 » августа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12 » августа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7-09T07:00:48Z</dcterms:modified>
  <cp:revision>74</cp:revision>
  <dc:subject/>
  <dc:title>Информационное сообщение</dc:title>
</cp:coreProperties>
</file>