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6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 к    г. Ростову-на-Дону (Западный подъезд) на км 7+300 м и на расстоянии не менее 13,0 м до стойки силового барьерного ограждения автомобильной дороги справа по ходу километража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8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7:26:32Z</dcterms:modified>
  <cp:revision>74</cp:revision>
  <dc:subject/>
  <dc:title>Информационное сообщение</dc:title>
</cp:coreProperties>
</file>