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го рекламного призматрон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06 » июля  2020 года  № 1072 «О проведении аукциона на право заключения договора на установку и эксплуатацию рекламных конструкций на земельном участке, здании и ином недвижимом имуществе, 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15" w:type="dxa"/>
        <w:jc w:val="left"/>
        <w:tblInd w:w="-1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65"/>
        <w:gridCol w:w="1020"/>
        <w:gridCol w:w="1530"/>
        <w:gridCol w:w="1185"/>
        <w:gridCol w:w="1140"/>
        <w:gridCol w:w="146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Куйбышева на расстоянии 136,0 м южнее и 4,5 м восточнее от северо-восточного угла ограждения земельного участка № 136 по ул. Куйбышева, на расстоянии 9,3 м от эл.опоры и на расстоянии 6,0 м от бордюрного камня автомобильной дороги справа по ходу движения 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4 – односторонний рекламный призматрон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0 » августа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0 » августа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0 »  июл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11 » августа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12 » августа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0-07-15T11:52:00Z</cp:lastPrinted>
  <dcterms:modified xsi:type="dcterms:W3CDTF">2020-07-15T08:53:21Z</dcterms:modified>
  <cp:revision>74</cp:revision>
  <dc:subject/>
  <dc:title>Информационное сообщение</dc:title>
</cp:coreProperties>
</file>