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26» января  2022 года  № 85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55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035"/>
        <w:gridCol w:w="1470"/>
        <w:gridCol w:w="1125"/>
        <w:gridCol w:w="1080"/>
        <w:gridCol w:w="128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Фермерская на расстоянии 10,0 м южнее и 5,0 м восточнее от юго-восточного угла   границы земельного участка № 12 по ул. Фермерской и на расстоянии 9,5 м от кромки проезжей части автомобильной дороги                     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3 – двух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8 » февраля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8 » феврал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07» фера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04» мар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9 » мар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2-09T12:52:53Z</dcterms:modified>
  <cp:revision>101</cp:revision>
  <dc:subject/>
  <dc:title>Информационное сообщение</dc:title>
</cp:coreProperties>
</file>