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двух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  <w:szCs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26» января  2022 года  № 84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35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830"/>
        <w:gridCol w:w="1035"/>
        <w:gridCol w:w="1470"/>
        <w:gridCol w:w="1125"/>
        <w:gridCol w:w="1080"/>
        <w:gridCol w:w="126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pacing w:val="0"/>
                <w:sz w:val="24"/>
                <w:szCs w:val="24"/>
              </w:rPr>
              <w:t xml:space="preserve">подъездная дорога от автомобильной дороги М-4 «Дон» к              г. Ростову-на-Дону «Западный подъезд» на км 6+930 м и на расстоянии не менее 20,0 м до стойки силового барьерного ограждения автомобильной дороги справа по ходу километража 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2 – двухсторонний рекламный билд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8 » февраля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8 » феврал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07» фера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04» марта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9 » марта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2-09T12:52:40Z</dcterms:modified>
  <cp:revision>99</cp:revision>
  <dc:subject/>
  <dc:title>Информационное сообщение</dc:title>
</cp:coreProperties>
</file>