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27» января  2022 года  № 111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75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830"/>
        <w:gridCol w:w="1035"/>
        <w:gridCol w:w="1470"/>
        <w:gridCol w:w="1125"/>
        <w:gridCol w:w="1080"/>
        <w:gridCol w:w="130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Куйбышева на расстоянии 5,0 м западнее и 2,0 м южнее от юго-западного угла  здания флюорографического кабинета областного сборного пункта по   ул. Ленина,4 и на расстоянии 9,0 м от бордюрного камня автомобильной дороги слева по ходу движения                         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х3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5 – одно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8 » февраля 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8 » февраля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07» ферал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«04» марта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9 » марта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2-09T12:53:18Z</dcterms:modified>
  <cp:revision>103</cp:revision>
  <dc:subject/>
  <dc:title>Информационное сообщение</dc:title>
</cp:coreProperties>
</file>