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6» января  2022 года  № 8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6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035"/>
        <w:gridCol w:w="1470"/>
        <w:gridCol w:w="1125"/>
        <w:gridCol w:w="1080"/>
        <w:gridCol w:w="129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Ленина на расстоянии 35,0 м южнее и 6,0 м восточнее от юго-восточного угла нежилого одноэтажного здания военкомата № 4 по ул. Ленина и на расстоянии 12,0 м от бордюрного камня автомобильной дороги                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4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8 » февра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8 » февра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7» фе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04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9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53:05Z</dcterms:modified>
  <cp:revision>102</cp:revision>
  <dc:subject/>
  <dc:title>Информационное сообщение</dc:title>
</cp:coreProperties>
</file>