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1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60"/>
        <w:gridCol w:w="1125"/>
        <w:gridCol w:w="1245"/>
        <w:gridCol w:w="1140"/>
        <w:gridCol w:w="960"/>
        <w:gridCol w:w="11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2"/>
                <w:szCs w:val="22"/>
              </w:rPr>
              <w:t xml:space="preserve"> ул. Производственная на расстоянии 27,5 м восточнее и 8,0 м южнее от юго-восточного угла нежилого кирпичного здания № 8а по ул. Производственной  с координатами рекламной конструкции Х: 408850.493,             Y: 2207551.491; Х: 408847.102,   Y: 2207556.441;    Х: 08844.627,     Y: 2207554.745; Х: 408848.018, Y: 2207549.795 и на расстоянии не менее 10,0 м  до стойки  силового барьерного ограждения  автомобильной дороги съезда с восточного шосс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6  – односторонний рекламный билборд  со статичным информационным по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 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   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83" w:footer="0" w:bottom="17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5-31T10:34:00Z</cp:lastPrinted>
  <dcterms:modified xsi:type="dcterms:W3CDTF">2023-06-01T06:53:57Z</dcterms:modified>
  <cp:revision>153</cp:revision>
  <dc:subject/>
  <dc:title>Информационное сообщение</dc:title>
</cp:coreProperties>
</file>