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мая 2023 года  № 1445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9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ул. Ключевая на расстоянии 19,0 м севернее 5,0 м восточнее от северо -восточного угла земельного участка       № 10 по ул. Ключевой с координатами рекламной конструкции   Х: 409021.12,  Y: 2206222.07 и на расстоянии 5,0 м от   кромки проезжей части автомобильной дорог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4  – двухсторонний рекламный билборд  со статичным информационным полем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454" w:gutter="0" w:header="0" w:top="283" w:footer="0" w:bottom="17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6-01T06:51:32Z</dcterms:modified>
  <cp:revision>147</cp:revision>
  <dc:subject/>
  <dc:title>Информационное сообщение</dc:title>
</cp:coreProperties>
</file>