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>о проведении  аукциона на  право 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  для размещения двухстороннего рекламного билборда</w:t>
      </w:r>
      <w:r>
        <w:rPr>
          <w:b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 xml:space="preserve"> со статичным информационным полем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Управление по архитектуре и градостроительству города  Батайска в соответствии с постановлением  Администрации города Батайска  от « 30 » мая 2023 года  № 1444  «О проведении аукциона на право заключения договора на установку и эксплуатацию рекламных конструкций на земельном участке,  здании  или  ином   недвижимом   имуществе,  находящемся  в  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», </w:t>
      </w:r>
      <w:r>
        <w:rPr>
          <w:b/>
          <w:color w:val="000000"/>
          <w:sz w:val="24"/>
        </w:rPr>
        <w:t>приглашает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желающих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070" w:type="dxa"/>
        <w:jc w:val="left"/>
        <w:tblInd w:w="-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590"/>
        <w:gridCol w:w="1140"/>
        <w:gridCol w:w="1290"/>
        <w:gridCol w:w="1260"/>
        <w:gridCol w:w="1065"/>
        <w:gridCol w:w="1155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г. Батайск,</w:t>
            </w:r>
            <w:r>
              <w:rPr>
                <w:rFonts w:cs="Times New Roman CYR" w:ascii="Times New Roman CYR" w:hAnsi="Times New Roman CYR"/>
                <w:b w:val="false"/>
                <w:bCs w:val="false"/>
                <w:color w:val="000000"/>
                <w:sz w:val="24"/>
                <w:szCs w:val="24"/>
              </w:rPr>
              <w:t xml:space="preserve">   Авигородок на расстоянии 23,0 м восточнее и 30,0 м севернее от юго-восточного угла многоэтажного жилого дома № 35 в Авиагородке и на расстоянии 5,5 м от   кромки проезжей части автомобильной дороги 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,0 х 3,0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402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7010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сять л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701,0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/>
      </w:pPr>
      <w:r>
        <w:rPr>
          <w:color w:val="000000"/>
          <w:sz w:val="24"/>
        </w:rPr>
        <w:t>Лот  № 3  – двухсторонний рекламный билборд  со статичным информационным полем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1. Заявка на участие в аукционе</w:t>
      </w:r>
      <w:r>
        <w:rPr>
          <w:color w:val="000000"/>
          <w:sz w:val="24"/>
          <w:szCs w:val="24"/>
        </w:rPr>
        <w:t xml:space="preserve"> подается в печатном виде в двух экземплярах, исправления не допускаются.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2. Платежный документ с отметкой банка об исполнении</w:t>
      </w:r>
      <w:r>
        <w:rPr>
          <w:color w:val="000000"/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соглашение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ФК по Ростовской области (Управление по архитектуре и градостроительству города Батайска л/сч 05583А01570) ИНН 6141020770, КПП 614101001 единый казначейский счет 40102810845370000050, номер казначейского счета  03232643607070005800 Отделение Ростов-на-Дону Банка России, БИК 016015102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Задаток должен поступить на указанный счет не позднее « 03 » июля 2023 года.  </w:t>
      </w:r>
    </w:p>
    <w:p>
      <w:pPr>
        <w:pStyle w:val="Normal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>3. Для участия в аукционе после публикации извещения о проведении аукциона претендент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 подает заявку на участие в аукционе по форме, установленной аукционной документацией, в которой указывает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сведения о претенденте, подавшем такую заявку: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а) для юридических лиц - наименование (фирменное наименование), сведения об организационно-правовой форме, идентификационный номер налогоплательщика, адрес места нахождения, почтовый адрес, адрес электронной почты и номер контактного телефона;</w:t>
        <w:br/>
        <w:t>б) для физических лиц, в том числе индивидуальных предпринимателей - фамилию, имя, отчество (при наличии), идентификационный номер налогоплательщика, паспортные данные, сведения о месте жительства, почтовый адрес, адрес электронной почты и номер контактного телефон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в) номер лот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г) согласие на обработку персональных данных в соответствии с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4. К заявке на участие в аукционе прилагаются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копия документа, удостоверяющего личность - для физических лиц, в том числе индивидуальных предпринимателей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2) доверенность, подтверждающая полномочия лица на осуществление действий от имени претендента, или копия документа, подтверждающего полномочия лица действовать от имени юридического лица без доверенности (для представителей юридических лиц). Доверенность предоставляется в оригинале либо в копии, заверенной в порядке, установленном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Претенденты вправе предоставить организатору аукциона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копию свидетельства о постановке на учет в налоговом органе - для всех претендентов; копию свидетельства о государственной регистрации юридического лица - для юридического лица; копию свидетельства о государственной регистрации физического лица в качестве индивидуального предпринимателя — для индивидуального предпринимателя;</w:t>
        <w:br/>
        <w:t>2) документ, подтверждающий внесение задатка на счет, указанный в извещении о проведении аукциона. В случае если указанный документ не представлен претендентом,  организатор аукциона проверяет факт внесения задатка претендентом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выписка из Единого государственного реестра юридических лиц - для юридического лица (сроком не более 30 дней со дня ее выдачи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4) выписка из Единого государственного реестра индивидуальных предпринимателей - для индивидуального предпринимателя (сроком не более 30 дней со дня ее выдачи).</w:t>
        <w:br/>
      </w:r>
      <w:r>
        <w:rPr>
          <w:b/>
          <w:bCs/>
          <w:color w:val="000000"/>
          <w:sz w:val="24"/>
          <w:szCs w:val="24"/>
        </w:rPr>
        <w:t>6. Требования, предъявляемые к оформлению заявки и прилагаемых к ней документов:</w:t>
      </w:r>
      <w:r>
        <w:rPr>
          <w:color w:val="000000"/>
          <w:sz w:val="24"/>
          <w:szCs w:val="24"/>
        </w:rPr>
        <w:br/>
        <w:t>1) заявка на участие в аукционе должна быть подписана претендентом либо его представителем. При подготовке заявки и прилагаемых к ней документов не допускается применение факсимильных подпис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заявка на участие в аукционе подается в печатном виде, исправления не допускаются. Заявка на участие в аукционе, а также прилагаемые к ней документы должны быть заполнены на русском языке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каждый лист заявки на участие в аукционе с приложенными документами должны быть заверены подписью претендента или его представителя и скреплены печатью (при наличии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копии прилагаемых к заявке документов должны быть заверены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физического лица - в случае если претендентом является физическое лицо, не зарегистрированное в качестве индивидуального предпринимателя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и печатью (при наличии) индивидуального предпринимателя - в случае если претендентом является индивидуальный предприниматель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руководителя юридического лица и печатью организации (при наличии) - в случае если претендентом является юридическое лицо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представителя претендента, в случае если такое право указано в доверенности, подтверждающей полномочия лица на осуществление действий от имени претендента;</w:t>
        <w:br/>
        <w:t>-  нотариусом - в случаях, установленных законодательством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7. Опись представленных документов</w:t>
      </w:r>
      <w:r>
        <w:rPr>
          <w:color w:val="000000"/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у претендента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</w:t>
      </w:r>
      <w:r>
        <w:rPr>
          <w:b/>
          <w:bCs/>
          <w:color w:val="000000"/>
          <w:sz w:val="24"/>
          <w:szCs w:val="24"/>
        </w:rPr>
        <w:t>Один претендент имеет право подать только одну заявку на участие в аукционе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явки  на  участие  в  Аукционе  принимаются  Аукционной  комиссией ежедневно в рабочие дни с  9-00 час. до 18-00 час. (перерыв с 13-00 до 14-00), начиная со дня выхода объявления, по адресу: г. Батайск, ул. Ворошилова, 189. ком. 2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рок окончания приема заявок –  « 03 » июля 2023 года в 17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Визуальный  осмотр рекламного  места  для  размещения наружной рекламы   будет производиться          </w:t>
      </w:r>
      <w:r>
        <w:rPr>
          <w:b/>
          <w:bCs/>
          <w:color w:val="000000"/>
          <w:sz w:val="24"/>
          <w:szCs w:val="24"/>
        </w:rPr>
        <w:t>« 09» июня 2023  года</w:t>
      </w:r>
      <w:r>
        <w:rPr>
          <w:color w:val="000000"/>
          <w:sz w:val="24"/>
          <w:szCs w:val="24"/>
        </w:rPr>
        <w:t>. Сбор претендентов по адресу: г. Батайск,  ул. Ворошилова, 189  в 10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Определение  участников  аукциона  будет  проводиться  организатором  аукцион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</w:t>
      </w:r>
      <w:r>
        <w:rPr>
          <w:b/>
          <w:bCs/>
          <w:color w:val="000000"/>
          <w:sz w:val="24"/>
          <w:szCs w:val="24"/>
        </w:rPr>
        <w:t>« 05 » июля  2023 года</w:t>
      </w:r>
      <w:r>
        <w:rPr>
          <w:color w:val="000000"/>
          <w:sz w:val="24"/>
          <w:szCs w:val="24"/>
        </w:rPr>
        <w:t xml:space="preserve"> в 14-00 по адресу: г. Батайск, ул. Ворошилова,189, ком. 2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етендент не допускается  к участию в аукционе, есл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оставление одним претендентом двух и более заявок в отношении одного и того же лота при условии, что поданные ранее заявки таким претендентом не отозваны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 поступления задатка на указанный в извещении о проведении аукциона счет на дату, указанную в извещении о проведении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задолженности по договорам на установку и эксплуатацию рекламных конструкций на территории города Батайска, заключенным с Заказчиком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недоимки по налогам, сборам, задолженности по иным обязательным платежам в бюджеты бюджетной системы Российской Федерации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b/>
          <w:bCs/>
          <w:color w:val="000000"/>
          <w:sz w:val="24"/>
          <w:szCs w:val="24"/>
        </w:rPr>
        <w:t xml:space="preserve">Аукцион состоится « 06 » июля 2023 года в 14.00 часов в  здании УАиГ город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            </w:t>
      </w:r>
      <w:r>
        <w:rPr>
          <w:b/>
          <w:bCs/>
          <w:color w:val="000000"/>
          <w:sz w:val="24"/>
          <w:szCs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завершению аукциона, комиссией объявляется о продаже права на заключение договора, называется его продажная цена лота и аукционный номер участника, выигравшего аукци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бедителем аукциона признается участник, предложивший наиболее высокую цену за право на заключение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иссия ведет протокол проведения аукциона, в котором должны содержаться сведения о месте, дате, времени проведения аукциона, об участниках аукциона по каждому лоту и их предложениях по цене лота, о победителе аукциона по каждому лоту с указанием предложенного размера платы за право заключения договор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в течение семи рабочих дней со дня получения проекта договора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изводит оплату права заключения договора в безналичной форме путем перевода суммы платы за право заключения договора, предложенной победителем аукциона, на реквизиты сче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мма внесенного задатка засчитывается в счет исполнения обязательств победителя аукциона, лица, которое являлось единственным участником аукциона, по оплате права заключения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та за право заключения договора считается внесенной с момента поступления всей суммы за вычетом задатк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ывает проект договора и возвращает  его организатору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либо участник аукциона, сделавший предпоследнее предложение по цене лота, признается уклонившимся от заключения договора на установку и эксплуатацию рекламных конструкций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оизвел оплату права заключения договор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едставил организатору аукциона подписанный договор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победителя аукциона от заключения договора организатор  аукциона заключает договор с участником аукциона, сделавшим предпоследнее предложение по цене ло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лица, которое являлось единственным участником аукциона, либо участника аукциона, сделавшего предпоследнее предложение по цене лота, от заключения договора организатор  аукциона вправе объявить о проведении нового аукциона. В случае объявления о проведении нового аукциона организатор  аукциона вправе изменить условия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b/>
          <w:bCs/>
          <w:color w:val="000000"/>
          <w:sz w:val="24"/>
          <w:szCs w:val="24"/>
        </w:rPr>
        <w:t xml:space="preserve">Договор считается заключенным с момента подписания его сторонами.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лата за право заключения договора подлежит уплате в полном объеме в доход бюджета города Батайска.             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мечание: Подробнее с порядком проведения аукциона заявители могут ознакомиться в Управление по архитектуре и градостроительству города Батайска_ по адресу: г.Батайск,             ул. Ворошилова, 189  комната № 2  и на сайте : http://www.батайск-официальный.рф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Управление по архитектуре  и градостроительству города Батайска</w:t>
      </w:r>
    </w:p>
    <w:sectPr>
      <w:type w:val="nextPage"/>
      <w:pgSz w:w="11906" w:h="16838"/>
      <w:pgMar w:left="680" w:right="397" w:gutter="0" w:header="0" w:top="283" w:footer="0" w:bottom="28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130" w:leader="none"/>
        <w:tab w:val="right" w:pos="102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dc:language>en-US</dc:language>
  <cp:lastModifiedBy/>
  <cp:lastPrinted>2023-03-20T16:08:00Z</cp:lastPrinted>
  <dcterms:modified xsi:type="dcterms:W3CDTF">2023-05-31T07:16:28Z</dcterms:modified>
  <cp:revision>145</cp:revision>
  <dc:subject/>
  <dc:title>Информационное сообщение</dc:title>
</cp:coreProperties>
</file>