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5"/>
        <w:gridCol w:w="1080"/>
        <w:gridCol w:w="1410"/>
        <w:gridCol w:w="1140"/>
        <w:gridCol w:w="1080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М.Горького на расстоянии 2,5 м южнее и 8,0 м западнее от северо-западного угла земельного участка с кадастровым № 61:46:0010501:313 с координатами рекламной конструкции         Х: 412414.21,Y: 2204202.83 и на расстоянии 4,2 м от бордюрного камня автомобильной дор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8:07:29Z</dcterms:modified>
  <cp:revision>147</cp:revision>
  <dc:subject/>
  <dc:title>Информационное сообщение</dc:title>
</cp:coreProperties>
</file>