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2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Тельмана на расстоянии 7,5 м восточнее и 9,0 м севернее от юго-восточного угла земельного участка № 9-г по ул. Тельмана и на расстоянии 7,0 м от   кромки проезжей части автомобильной дороги по ул. Тельмана слева по ходу движе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7:58:50Z</dcterms:modified>
  <cp:revision>146</cp:revision>
  <dc:subject/>
  <dc:title>Информационное сообщение</dc:title>
</cp:coreProperties>
</file>