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50"/>
        <w:gridCol w:w="1065"/>
        <w:gridCol w:w="1410"/>
        <w:gridCol w:w="1140"/>
        <w:gridCol w:w="1080"/>
        <w:gridCol w:w="11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Заводская на расстоянии 5,0 м севернее и 1,5 м западнее от северо-восточного угла ограждения земельного участка № 173 по ул. Заводской и на расстоянии 11,5 м от бордюрного камня автомобильной дороги по                          ул. Луначарского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5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8:29:46Z</dcterms:modified>
  <cp:revision>147</cp:revision>
  <dc:subject/>
  <dc:title>Информационное сообщение</dc:title>
</cp:coreProperties>
</file>