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й рекламной </w:t>
      </w:r>
      <w:r>
        <w:rPr>
          <w:b/>
          <w:bCs/>
          <w:color w:val="000000"/>
          <w:sz w:val="24"/>
        </w:rPr>
        <w:t>ширмы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470"/>
        <w:gridCol w:w="1140"/>
        <w:gridCol w:w="1080"/>
        <w:gridCol w:w="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Ленинградская на расстоянии 12,5 восточнее и 26,5 м севернее от северо-восточного угла нежилого здания (магазина) № 2-ж по ул. Рыбной и на расстоянии 1,5 м от бордюрного камня автомобильной дороги по  ул. Ленинградской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1,8х0,9х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37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37,8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4  – двухсторонняя рекламная ширма со статичным информационным пол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3-05-31T08:26:47Z</dcterms:modified>
  <cp:revision>147</cp:revision>
  <dc:subject/>
  <dc:title>Информационное сообщение</dc:title>
</cp:coreProperties>
</file>