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стен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 автоматической механической сменой информаци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30 » мая 2023 года  № 1443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7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140"/>
        <w:gridCol w:w="1290"/>
        <w:gridCol w:w="1260"/>
        <w:gridCol w:w="1065"/>
        <w:gridCol w:w="115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ул. Куйбышева на расстоянии 1,0 м южнее и 4,0 м западнее от северо-западного угла нежилого здания № 149 по ул. Куйбышева и на расстоянии 8,0 м от бордюрного камня автомобильной дороги слева по ходу движения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2  – односторонний рекламный стенд с автоматической механической сменой информаци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3 » июл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3 » июл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09» июн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5 » июл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6 » июл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8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05-31T07:14:28Z</dcterms:modified>
  <cp:revision>145</cp:revision>
  <dc:subject/>
  <dc:title>Информационное сообщение</dc:title>
</cp:coreProperties>
</file>