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мая 2023 года  № 145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Промышленная на расстоянии 6,0 м южнее и  60,0 м западнее от ворот центрального въезда на территорию предприятия по Промышленной,2 и на расстоянии 8,0 м от кромки проезжей части автомобильной дороги по ул. Промышленной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3  – двухсторонний рекламный билбор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5-31T08:18:55Z</dcterms:modified>
  <cp:revision>147</cp:revision>
  <dc:subject/>
  <dc:title>Информационное сообщение</dc:title>
</cp:coreProperties>
</file>