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ул. Ключевая с координатами рекламной конструкции Х: 408460.21,                  Y: 2206204.31 и на расстоянии 5,5 м от   кромки проезжей части автомобильной дороги по ул. Ключев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5  – двухсторонний рекламный билборд  со статичным информационным по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737" w:right="454" w:gutter="0" w:header="0" w:top="39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7:23:23Z</dcterms:modified>
  <cp:revision>147</cp:revision>
  <dc:subject/>
  <dc:title>Информационное сообщение</dc:title>
</cp:coreProperties>
</file>