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30 » мая 2023 года  № 1449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080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140"/>
        <w:gridCol w:w="1290"/>
        <w:gridCol w:w="1260"/>
        <w:gridCol w:w="1065"/>
        <w:gridCol w:w="116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 ул. Воровского на расстоянии 26,0 м восточнее и 18,0 м севернее от юго-восточного угла земельного участка № 69В по ул. Воровского и на расстоянии 7,0 м от  бордюрного камня автомобильной дороги по ул. Воровского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948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4742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474,2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8  – двухсторонний рекламный билбор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3 » июл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3 » июл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09» июн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5 » июл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6 » июл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8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05-31T08:01:36Z</dcterms:modified>
  <cp:revision>146</cp:revision>
  <dc:subject/>
  <dc:title>Информационное сообщение</dc:title>
</cp:coreProperties>
</file>