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9 » января 2023 года  № 127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5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8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подъездная дорога от автомобильной дороги М-4 «Дон»  к          г. Ростову-на-Дону (Южный подъезд)  на км  10+770 м и на расстоянии не менее   13,0 м до стойки силового барьерного ограждения автомобильной дороги справа по  ходу километража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2 – двух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7 » февра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7 » февра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9» феврал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2 » марта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3 » марта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3-01-26T07:33:09Z</dcterms:modified>
  <cp:revision>130</cp:revision>
  <dc:subject/>
  <dc:title>Информационное сообщение</dc:title>
</cp:coreProperties>
</file>