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9 » января 2023 года  № 128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4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7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подъездная дорога от автомобильной дороги М-4 «Дон»  к          г. Ростову-на-Дону (Южный подъезд)  на км 11+200 м и на расстоянии не менее    10,0 м до стойки силового барьерного ограждения  автомобильной дороги слева по ходу километража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7 » февра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7 » февра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9» февра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2 » мар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3 » мар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3-01-26T07:28:44Z</dcterms:modified>
  <cp:revision>129</cp:revision>
  <dc:subject/>
  <dc:title>Информационное сообщение</dc:title>
</cp:coreProperties>
</file>