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9 » января 2023 года  № 12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5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8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подъездная дорога от автомобильной дороги М-4 «Дон»  к          г. Ростову-на-Дону (Южный подъезд)  на км  10+740 м и на расстоянии не менее  10,0 м до стойки силового барьерного ограждения автомобильной дороги слева по ходу километража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февра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7 » февра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февра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2 » мар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3 » мар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3-01-26T07:36:12Z</dcterms:modified>
  <cp:revision>130</cp:revision>
  <dc:subject/>
  <dc:title>Информационное сообщение</dc:title>
</cp:coreProperties>
</file>