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9 » января 2023 года  № 12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39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Ленина на расстоянии 1,5 м севернее и 9,0 м восточнее от юго-восточного угла ограждения земельного участка № 144 по ул. Ленина и на расстоянии 5,5 м от кромки проезжей части автомобильной дороги по ул. Ленина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февра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февра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февра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2 » мар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3 » мар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1-26T07:48:42Z</dcterms:modified>
  <cp:revision>133</cp:revision>
  <dc:subject/>
  <dc:title>Информационное сообщение</dc:title>
</cp:coreProperties>
</file>