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двухстороннего рекламного указателя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  <w:szCs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23 » декабря  2021 года  № 2693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00" w:type="dxa"/>
        <w:jc w:val="left"/>
        <w:tblInd w:w="-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70"/>
        <w:gridCol w:w="1200"/>
        <w:gridCol w:w="1275"/>
        <w:gridCol w:w="1200"/>
        <w:gridCol w:w="1080"/>
        <w:gridCol w:w="1095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>г. Батайск,  ул. М.Горького на расстоянии 4,0 м севернее и 2,0 м восточнее от северо-восточного  угла жилого дома  № 54 по    ул. Красноярской  и на расстоянии 3,5 м от  кромки  проезжей части  автомобильной  дороги  по ул. М.Горького слева по ходу движения</w:t>
            </w:r>
            <w:bookmarkStart w:id="0" w:name="__DdeLink__513_574315932"/>
            <w:bookmarkStart w:id="1" w:name="__DdeLink__615_3642415336"/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bookmarkEnd w:id="0"/>
            <w:bookmarkEnd w:id="1"/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        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8х1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14288,4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4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3 – двухсторонний рекламный указатель со статичным информационным поле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 Заявка на участие в аукционе</w:t>
      </w:r>
      <w:r>
        <w:rPr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. 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Задаток должен поступить на указанный счет не позднее « 24 » января  2022 года.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етенденты вправе предоставить организатору аукциона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-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sz w:val="24"/>
          <w:szCs w:val="24"/>
        </w:rPr>
        <w:t>4.Требования, предъявляемые к оформлению заявки и прилагаемых к ней документов:</w:t>
      </w:r>
      <w:r>
        <w:rPr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5. 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окончания приема заявок –  « 24 » января 2022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</w:t>
      </w:r>
      <w:r>
        <w:rPr>
          <w:b/>
          <w:bCs/>
          <w:sz w:val="24"/>
          <w:szCs w:val="24"/>
        </w:rPr>
        <w:t>« 11 » января 2022  года.</w:t>
      </w:r>
      <w:r>
        <w:rPr>
          <w:sz w:val="24"/>
          <w:szCs w:val="24"/>
        </w:rPr>
        <w:t xml:space="preserve">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 31 » января  2022 года </w:t>
      </w:r>
      <w:r>
        <w:rPr>
          <w:sz w:val="24"/>
          <w:szCs w:val="24"/>
        </w:rPr>
        <w:t>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Аукцион состоится « 02 » феврал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Управление по архитектуре  и градостроительству города Батайска </w:t>
      </w:r>
    </w:p>
    <w:sectPr>
      <w:type w:val="nextPage"/>
      <w:pgSz w:w="11906" w:h="16838"/>
      <w:pgMar w:left="1125" w:right="521" w:gutter="0" w:header="0" w:top="450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1-12-24T07:25:30Z</dcterms:modified>
  <cp:revision>94</cp:revision>
  <dc:subject/>
  <dc:title>Информационное сообщение</dc:title>
</cp:coreProperties>
</file>