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указателя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szCs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3 » декабря  2021 года  № 269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4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70"/>
        <w:gridCol w:w="1200"/>
        <w:gridCol w:w="1275"/>
        <w:gridCol w:w="1200"/>
        <w:gridCol w:w="1080"/>
        <w:gridCol w:w="108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Заводская на расстоянии 2,0 м восточнее и 17,0 м южнее от юго-западного угла нежилого здания № 262 по ул. Заводской и на расстоянии 3,0 м от бордюрного камня автомобильной дороги по ул. Заводской справа по ходу движения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6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8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двухсторонний рекламный указатель со статичным информационным пол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 Заявка на участие в аукционе</w:t>
      </w:r>
      <w:r>
        <w:rPr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Задаток должен поступить на указанный счет не позднее « 24 » января  2022 года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етенденты вправе предоставить организатору аукциона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-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sz w:val="24"/>
          <w:szCs w:val="24"/>
        </w:rPr>
        <w:t>4. Требования, предъявляемые к оформлению заявки и прилагаемых к ней документов:</w:t>
      </w:r>
      <w:r>
        <w:rPr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 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рок окончания приема заявок –  « 24 » января 2022 года в 17-00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bCs/>
          <w:sz w:val="24"/>
          <w:szCs w:val="24"/>
        </w:rPr>
        <w:t>« 11 » января 2022  года</w:t>
      </w:r>
      <w:r>
        <w:rPr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 31 » января  2022 года </w:t>
      </w:r>
      <w:r>
        <w:rPr>
          <w:b w:val="false"/>
          <w:bCs w:val="false"/>
          <w:sz w:val="24"/>
          <w:szCs w:val="24"/>
        </w:rPr>
        <w:t>в 14-00</w:t>
      </w:r>
      <w:r>
        <w:rPr>
          <w:sz w:val="24"/>
          <w:szCs w:val="24"/>
        </w:rPr>
        <w:t xml:space="preserve"> по адресу: г. Батайск, ул. Ворошилова,189, ком.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Аукцион состоится « 02 » февра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Договор считается заключенным с момента подписания его сторонами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Управление по архитектуре  и градостроительству города Батайска </w:t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1-12-24T07:22:14Z</dcterms:modified>
  <cp:revision>94</cp:revision>
  <dc:subject/>
  <dc:title>Информационное сообщение</dc:title>
</cp:coreProperties>
</file>