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6 » мая 2022 года  № 130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мкр. Авиагородок на расстоянии 7,0 м западнее и 23,0 м севернее от северо-западного угла земельного участка № 58                           мкр. Авиагородок и на расстоянии   9,0 м от кромки проезжей части автомобильной дороги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2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июн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июн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3 » июн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30 » июн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1 » ию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5-26T12:46:49Z</dcterms:modified>
  <cp:revision>120</cp:revision>
  <dc:subject/>
  <dc:title>Информационное сообщение</dc:title>
</cp:coreProperties>
</file>