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6 » мая 2022 года  № 1307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60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29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Энгельса на расстоянии 10,0 м южнее и 27,0 м восточнее от северо-восточного угла нежилого здания по адресу: Северный массив, 2/1 и на расстоянии 7,5 м от силового барьерного ограждения автомобильной дороги по     ул. Энгельса слева по ходу движения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4 – односторонний рекламный билборд с автоматической механической сменой информа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7 » июн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7 » июн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3 » июн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30 » июн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1 » июл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5-30T11:41:14Z</dcterms:modified>
  <cp:revision>122</cp:revision>
  <dc:subject/>
  <dc:title>Информационное сообщение</dc:title>
</cp:coreProperties>
</file>