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билбор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6 » мая 2022 года  № 1306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50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28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ул. Промышленная на расстоянии 4,5 м южнее и 14,0 м восточнее от северо-восточного угла ограждения земельного участка № 42 по ул. Свободы и на расстоянии 13,5 м от силового барьерного ограждения автомобильной дороги по ул. Промышленной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3 – двухсторонний рекламный билбор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7 » июня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7 » июн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3 » июн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30 » июн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1 » июл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5-26T12:50:19Z</dcterms:modified>
  <cp:revision>121</cp:revision>
  <dc:subject/>
  <dc:title>Информационное сообщение</dc:title>
</cp:coreProperties>
</file>