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указателя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6,5 м южнее и 0,5 м западнее от юго-восточного  угла ограждения земельного участка  № 166 по ул. М.Горького  и на расстоянии 2,0 м от  кромки  проезжей части  автомобильной  дороги  по              ул. М.Горького слева по ходу движения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8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– двухсторонний рекламный указатель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26T13:19:29Z</dcterms:modified>
  <cp:revision>122</cp:revision>
  <dc:subject/>
  <dc:title>Информационное сообщение</dc:title>
</cp:coreProperties>
</file>