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00"/>
        <w:gridCol w:w="1095"/>
        <w:gridCol w:w="1305"/>
        <w:gridCol w:w="1125"/>
        <w:gridCol w:w="1080"/>
        <w:gridCol w:w="13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. Цеткин на расстоянии 7,5 м южнее и 6,0 м западнее от юго-западного угла нежилого здания  № 155А/1А по        ул. К. Цеткин и на расстоянии 4,5 м от бордюрного камня автомобильной дороги по ул. К. Цеткин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30T11:42:05Z</dcterms:modified>
  <cp:revision>123</cp:revision>
  <dc:subject/>
  <dc:title>Информационное сообщение</dc:title>
</cp:coreProperties>
</file>