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6 » мая 2022 года  № 130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М.Горького на расстоянии 13,5 м западнее и 14,5 м севернее от юго-западного угла двухэтажного кирпичного жилого дома  № 47 по   ул. 1-Пятилетки и на расстоянии 3,5 м от бордюрного камня автомобильной дороги по                            ул. 1-й Пятилетки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июн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июн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3 » июн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30 » июн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1 » ию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5-26T14:18:14Z</dcterms:modified>
  <cp:revision>120</cp:revision>
  <dc:subject/>
  <dc:title>Информационное сообщение</dc:title>
</cp:coreProperties>
</file>