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трехсторонней рекламной стел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мая 2022 года  № 130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35"/>
        <w:gridCol w:w="1260"/>
        <w:gridCol w:w="1305"/>
        <w:gridCol w:w="1125"/>
        <w:gridCol w:w="1080"/>
        <w:gridCol w:w="13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Огородная на расстоянии 10,0 м южнее и 10,0 м восточнее от юго-восточного угла нежилого здания с кадастровым номером 61:46:0010602:1078  по ул. Огородной, 74 А и на расстоянии 2,5 м от бордюрного камня технологического проезда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,83 х 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7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3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– трехсторонняя рекламная стел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июн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июн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3 » июн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30 » июн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1 » ию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5-26T13:17:09Z</dcterms:modified>
  <cp:revision>123</cp:revision>
  <dc:subject/>
  <dc:title>Информационное сообщение</dc:title>
</cp:coreProperties>
</file>