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91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планировки и проект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Авиагородк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8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ограниченной с севера - ул. Пионерской, с востока -  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, утвержденный постановлением Администрации города Батайска от 28.05.2018 №801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4.09.2021 по 11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4.09.2021 по 11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4.09.2021 по 11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2:53:00Z</dcterms:modified>
  <cp:revision>254</cp:revision>
  <dc:subject/>
  <dc:title>  </dc:title>
</cp:coreProperties>
</file>