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1.03.2021</w:t>
      </w:r>
      <w:r>
        <w:rPr>
          <w:sz w:val="24"/>
          <w:szCs w:val="24"/>
        </w:rPr>
        <w:t>_                                                   №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2-я Речная, 17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2.2021 №51.01/16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, ограниченной ул. Ленинградской и ул. 2-й Речной, в районе существующего земельного участка с кадастровым номером 61:46:0011003:336 по адресу: Ростовская обл., г. Батайск,      ул. 2-я Речная, 17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2.03.2021 по 30.03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2.03.2021 по 30.03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2.03.2021 по 30.03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3-03T14:24:00Z</dcterms:modified>
  <cp:revision>233</cp:revision>
  <dc:subject/>
  <dc:title>  </dc:title>
</cp:coreProperties>
</file>