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"_</w:t>
      </w:r>
      <w:r>
        <w:rPr>
          <w:sz w:val="24"/>
          <w:szCs w:val="24"/>
          <w:u w:val="single"/>
        </w:rPr>
        <w:t>14</w:t>
      </w:r>
      <w:r>
        <w:rPr>
          <w:sz w:val="24"/>
          <w:szCs w:val="24"/>
        </w:rPr>
        <w:t>_" сентября 2021г.                                      №_</w:t>
      </w:r>
      <w:r>
        <w:rPr>
          <w:sz w:val="24"/>
          <w:szCs w:val="24"/>
          <w:u w:val="single"/>
        </w:rPr>
        <w:t>102</w:t>
      </w:r>
      <w:r>
        <w:rPr>
          <w:sz w:val="24"/>
          <w:szCs w:val="24"/>
        </w:rPr>
        <w:t>_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 проведении общественных обсуждений по проекту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ения изменений в проект планировки и проект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межевания территории в районе ул. Буковой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10.09.2021 № 51.01/790,</w:t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 Провести общественные обсуждения по проекту внесения изменений в проект планировки и проект межевания территории, расположенной в кадастровом квартале 61:46:0012401 в районе ул. Буковой, утвержденный постановлением Мэра города Батайска от 27.04.2009 № 908, на официальном сайте Администрации города Батайска в сети "Интернет"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общественных обсужде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 проекта на официальном сайте Администрации города Батайска в сети "Интернет" (http://www.батайск-официальный.рф/), в следующем разделе: отраслевые органы - градостроительство - общественные обсуждения  (по адресу:</w:t>
      </w:r>
      <w:r>
        <w:rPr/>
        <w:t xml:space="preserve"> </w:t>
      </w:r>
      <w:r>
        <w:rPr>
          <w:sz w:val="24"/>
          <w:szCs w:val="24"/>
        </w:rPr>
        <w:t>http://www.батайск-официальный.рф/Organ_ADM/uaig/obshchestvennye-obsuzhdeniya.php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размещения проекта - с 27.09.2021 по 18.10.2021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№4) с 27.09.2021 по 18.10.2021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Место приема предложений и замечаний по про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иссия (346880, г. Батайск, ул. Ворошилова, 189, к. 4, по понедельникам и средам, время: с 15:00 до 18:0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фициальный сайт Администрации города Батайска в сети "Интернет", по адресу: http://www.батайск-официальный.рф/Organ_ADM/uaig/obshchestvennye-obsuzhdeniya.php (администрация - отраслевые органы - градостроительство - общественные обсуждения)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27.09.2021 по 18.10.202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еспечить проведение общественных обсужде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общественных обсужде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общественных обсуждени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  Контроль за исполнение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го постановления возложить на 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9-12-17T16:31:00Z</cp:lastPrinted>
  <dcterms:modified xsi:type="dcterms:W3CDTF">2021-09-14T13:50:00Z</dcterms:modified>
  <cp:revision>260</cp:revision>
  <dc:subject/>
  <dc:title>  </dc:title>
</cp:coreProperties>
</file>