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" сентября 2021г.                                      №_</w:t>
      </w:r>
      <w:r>
        <w:rPr>
          <w:sz w:val="24"/>
          <w:szCs w:val="24"/>
          <w:u w:val="single"/>
        </w:rPr>
        <w:t>101</w:t>
      </w:r>
      <w:r>
        <w:rPr>
          <w:sz w:val="24"/>
          <w:szCs w:val="24"/>
        </w:rPr>
        <w:t>_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я изменений в проект планировки и проект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евания территории, расположенной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 южной части застройки (ПЧЛ)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0.09.2021 № 51.01/79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 проекту внесения изменений в проект планировки и проект межевания территории, расположенной в южной части застройки (ПЧЛ)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утвержденный постановлением Администрации города Батайска от 14.07.2016                    № 1337 "Об утверждении проекта внесения изменений в проект планировки и проект межевания территории земельного участка по адресу: г. Батайск, южная часть района застройки (ПЧЛ)", постановлением Администрации города Батайска от 23.05.2012 № 1385 "Об утверждении проекта внесения изменений в проект планировки и проект межевания территории в южной части района застройки (ПЧЛ)" и постановлением Администрации города Батайска от 03.02.2011 № 91 "Об утверждении проектов планировок и проектов межеваний территорий для комплексного освоения в целях жилищного строительства"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7.09.2021 по 18.10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7.09.2021 по 18.10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7.09.2021 по 18.10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9-14T13:49:00Z</dcterms:modified>
  <cp:revision>263</cp:revision>
  <dc:subject/>
  <dc:title>  </dc:title>
</cp:coreProperties>
</file>