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оведении публичных слушаний по проекту постановления о предоставлении разрешения на отклонение от предельных параметров разрешенного строительства объекта капитального строительства по адресу: г.Батайск, ул. Дзержинского, 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оступил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  <w:gridCol w:w="45"/>
        <w:gridCol w:w="1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.Б. Вишняков –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заявителю необходимо определить порядок передачи земельного участка на котором планируется размещение дополнительных мест парковки.</w:t>
            </w:r>
          </w:p>
        </w:tc>
        <w:tc>
          <w:tcPr>
            <w:tcW w:w="3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и дополнительно представленным в ходе рассмотрения вопроса сведениям о оформлении прав на земельный участок руководствуясь   Правилами землепользования и застройки муниципального образования "Город Батайск",    комиссией принят проект постановления 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61:46:0011703:2201 площадью 2305 кв.м, расположенного по адресу: ул. Дзержинского, 7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Батайск, ул. Дзержинского, 7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31:00Z</dcterms:created>
  <dc:creator>User</dc:creator>
  <dc:description/>
  <dc:language>en-US</dc:language>
  <cp:lastModifiedBy/>
  <cp:lastPrinted>1995-11-21T17:41:00Z</cp:lastPrinted>
  <dcterms:modified xsi:type="dcterms:W3CDTF">2020-09-04T11:42:12Z</dcterms:modified>
  <cp:revision>7</cp:revision>
  <dc:subject/>
  <dc:title/>
</cp:coreProperties>
</file>