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 201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БУК «Дом культуры железнодорожников» (по адресу: г. Батайск, пер. Книжный, 2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 О проведении публичных слушаний по проекту постановления о предоставлении разрешения на условно разрешенный вид использования земельного участка по адресу: г.Батайск,  ул. Урицкого, 55 / ул. Мира, 245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.08.201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 предложений не поступило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977"/>
        <w:gridCol w:w="3260"/>
        <w:gridCol w:w="1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u w:val="none"/>
                <w:lang w:eastAsia="ru-RU"/>
              </w:rPr>
              <w:t>не поступало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о предоставлении разрешения на условно  разрешенный   вид  использования для земельного участка с кадастровым номером 61:46:0011702:1781 площадью 434кв.м, расположенного по адресу: Ростовская область,                       г. Батайск, ул. 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ул. Урицкого, 55 / ул. Мира, 245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редоставлении разрешения на условно разрешенный вид использования земельного участка и по адресу: г.Батайск, ул. Урицкого, 55 / ул. Мира, 245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3:45:00Z</dcterms:created>
  <dc:creator>User</dc:creator>
  <dc:description/>
  <dc:language>en-US</dc:language>
  <cp:lastModifiedBy/>
  <cp:lastPrinted>1995-11-21T17:41:00Z</cp:lastPrinted>
  <dcterms:modified xsi:type="dcterms:W3CDTF">2020-09-02T07:18:46Z</dcterms:modified>
  <cp:revision>5</cp:revision>
  <dc:subject/>
  <dc:title/>
</cp:coreProperties>
</file>