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и объекта капитального строительства по адресу: г.Батайск,  ул. Сальская,14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период проведения публичных слушаний были поданы 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предложений не поступило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0"/>
        <w:gridCol w:w="3407"/>
        <w:gridCol w:w="30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  <w:t>не поступало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и объекта капитального строительства с кадастровым номером 61:46:0010305:132 площадью 2411 кв.м, расположенного по адресу: Ростовская область, г. Батайск,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л. Сальская,146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предоставлении разрешения на условно разрешенный вид использования земельного участка и объекта капитального строительства по адресу: г.Батайск,  ул. Сальская,146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4:00Z</dcterms:created>
  <dc:creator>User</dc:creator>
  <dc:description/>
  <dc:language>en-US</dc:language>
  <cp:lastModifiedBy/>
  <cp:lastPrinted>1995-11-21T17:41:00Z</cp:lastPrinted>
  <dcterms:modified xsi:type="dcterms:W3CDTF">2020-09-04T09:35:57Z</dcterms:modified>
  <cp:revision>7</cp:revision>
  <dc:subject/>
  <dc:title/>
</cp:coreProperties>
</file>