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БУК «Дом культуры железнодорожников» (по адресу: г. Батайск, пер. Книжный, 2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оведении публичных слушаний по проекту постановления о предоставлении разрешения на условно разрешенный вид использования земельного участка и объекта капитального строительства по адресу: г.Батайск, ул. Кавказская, 2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.08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977"/>
        <w:gridCol w:w="3260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о предоставлении разрешения на условно  разрешенный   вид  использования для земельного участка с кадастровым номером 61:46:0010308:2616 площадью 2569 кв.м, расположенного по адресу: Ростовская область,                       г. Батайск, ул.Кавказская,2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>    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 предоставлении разрешения на условно разрешенный вид использования земельного участка и объекта капитального строительства по адресу: г.Батайск, ул. Кавказская, 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0-09-01T07:41:00Z</dcterms:modified>
  <cp:revision>6</cp:revision>
  <dc:subject/>
  <dc:title/>
</cp:coreProperties>
</file>